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тельство Кали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перативному совещанию Правительства Кали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2 октября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 вопрос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ходе реализации приоритетного национального проекта «Здоровье»  в Кали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алинингр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 г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1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реализации приоритетного национального проекта «Здоровье»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</w:rPr>
        <w:t>в Калининградской области за 9 месяцев 2010 год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2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ab/>
        <w:t>В 2010 году в Калининградской области продолжается  реализация приоритетного национального проекта «Здоровье» по следующим направле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22" w:before="14" w:after="0"/>
        <w:ind w:firstLine="426"/>
        <w:jc w:val="both"/>
        <w:rPr/>
      </w:pPr>
      <w:r>
        <w:rPr/>
        <w:t>•</w:t>
      </w:r>
      <w:r>
        <w:rPr/>
        <w:tab/>
        <w:t>развитие      первичной     медико-санитарной помощи и совершенствование профилактики заболе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firstLine="426"/>
        <w:jc w:val="both"/>
        <w:rPr/>
      </w:pPr>
      <w:r>
        <w:rPr/>
        <w:t>•</w:t>
      </w:r>
      <w:r>
        <w:rPr/>
        <w:tab/>
        <w:t>совершенствование медицинской помощи матерям и дет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firstLine="426"/>
        <w:jc w:val="both"/>
        <w:rPr/>
      </w:pPr>
      <w:r>
        <w:rPr/>
        <w:t>•</w:t>
      </w:r>
      <w:r>
        <w:rPr/>
        <w:tab/>
        <w:t>повышение доступности и качества специализированной, в том числе высокотехнологичной медицинской помо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firstLine="426"/>
        <w:jc w:val="both"/>
        <w:rPr/>
      </w:pPr>
      <w:r>
        <w:rPr/>
        <w:t xml:space="preserve">• </w:t>
      </w:r>
      <w:r>
        <w:rPr/>
        <w:t>реализация программы совершенствования медицинской помощи пострадавшим при дорожно-транспортных происшеств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left="567" w:hanging="0"/>
        <w:jc w:val="both"/>
        <w:rPr>
          <w:rFonts w:eastAsia="Batang;바탕"/>
          <w:sz w:val="24"/>
          <w:szCs w:val="24"/>
        </w:rPr>
      </w:pPr>
      <w:r>
        <w:rPr>
          <w:rFonts w:eastAsia="Batang;바탕"/>
        </w:rPr>
        <w:t>формирование здорового образа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firstLine="426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211" w:firstLine="686"/>
        <w:jc w:val="both"/>
        <w:rPr/>
      </w:pPr>
      <w:r>
        <w:rPr>
          <w:b/>
          <w:bCs/>
          <w:spacing w:val="-1"/>
          <w:u w:val="single"/>
        </w:rPr>
        <w:t>По разделу «Развитие первичной медико-санитарной помощи и совершенствование профилактики заболеваний»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в области </w:t>
      </w:r>
      <w:r>
        <w:rPr/>
        <w:t>реализуются следующие мероприят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3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both"/>
        <w:rPr/>
      </w:pPr>
      <w:r>
        <w:rPr/>
        <w:t>Осуществляются денежные выплаты медицинским работникам первичного звена, за 9 месяцев 2010 года выплачено</w:t>
      </w:r>
      <w:r>
        <w:rPr>
          <w:b/>
          <w:sz w:val="24"/>
          <w:szCs w:val="24"/>
        </w:rPr>
        <w:t xml:space="preserve"> </w:t>
      </w:r>
      <w:r>
        <w:rPr>
          <w:b/>
        </w:rPr>
        <w:t>77492,4 тыс.рубле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center"/>
        <w:rPr>
          <w:b/>
          <w:b/>
        </w:rPr>
      </w:pPr>
      <w:r>
        <w:rPr>
          <w:b/>
        </w:rPr>
        <w:t>Регистр сотрудников и денежные выплаты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center"/>
        <w:rPr>
          <w:b/>
          <w:b/>
        </w:rPr>
      </w:pPr>
      <w:r>
        <w:rPr>
          <w:b/>
        </w:rPr>
        <w:t>работникам первичного звена в 2009-2010 годах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79"/>
        <w:gridCol w:w="1398"/>
        <w:gridCol w:w="1418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 сотрудников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го зве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на 2010 год</w:t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ыплаты 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. 201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сотрудников участковой служб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0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х врачей (терапевтов, педиатров, ВОП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0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 сестер, работающих с названными врача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сотрудников ФАПов и скорой медицинской помощ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8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 фельдшерско-акушерских пун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7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в скорой медицинской помощ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ыплат за 2010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9 мес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492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ыплат за 2009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9 мес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43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/>
      </w:pPr>
      <w:r>
        <w:rPr/>
        <w:tab/>
        <w:t>Таким образом, мы видим, что число сотрудников первичного звена медицинской помощи имеет тенденцию к сокращению и не достигает планового значения, не смотря на рост суммы денежных выплат в рамках приоритетного национального проекта «Здоровье». Это говорит о целесообразности их социальной поддержки на региональном уровне.</w:t>
      </w:r>
    </w:p>
    <w:p>
      <w:pPr>
        <w:pStyle w:val="Normal"/>
        <w:shd w:fill="FFFFFF" w:val="clear"/>
        <w:ind w:right="14" w:firstLine="72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center"/>
        <w:rPr>
          <w:b/>
          <w:b/>
        </w:rPr>
      </w:pPr>
      <w:r>
        <w:rPr>
          <w:b/>
        </w:rPr>
        <w:t>Дополнительная иммунизация населения области в рамках приоритетного национального проекта «Здоровье»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  <w:t>Слайд №4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center"/>
        <w:rPr>
          <w:b/>
          <w:b/>
        </w:rPr>
      </w:pPr>
      <w:r>
        <w:rPr>
          <w:b/>
        </w:rPr>
        <w:t>План по дополнительной иммунизации населения Калининградской области в 2010 го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51"/>
        <w:gridCol w:w="1701"/>
        <w:gridCol w:w="2835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акцин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 вакцинации (категории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длежащих вакцинации (чел.)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napToGrid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napToGrid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миел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атит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до 5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п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подростки, взрослые до 6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7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ь  (ранее не привитые в возрасте до 35 л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napToGrid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ind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я вош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ind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ациональный календарь прививок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napToGrid w:val="false"/>
              <w:spacing w:lineRule="exact" w:line="322"/>
              <w:ind w:righ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30089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84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both"/>
        <w:rPr/>
      </w:pPr>
      <w:r>
        <w:rPr>
          <w:bCs/>
          <w:spacing w:val="-2"/>
        </w:rPr>
        <w:t>Относительное уменьшение количества подлежащих вакцинации пациентов произошло за счет осуществленной в предыдущие годы иммунизации (против гепатита В), а также за счет отдельного обеспечения лиц федеральной службы, которые в предыдущие годы обеспечивались вакцинами за счет выделенных субъекту Российской Федерации (вакцины против гриппа). Фактически плановое число подлежащих вакцинации жителей Калининградской области не уменьшилось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both"/>
        <w:rPr>
          <w:bCs/>
          <w:spacing w:val="-2"/>
        </w:rPr>
      </w:pPr>
      <w:r>
        <w:rPr>
          <w:bCs/>
          <w:spacing w:val="-2"/>
        </w:rPr>
        <w:t>Прививка против кори лицам до 35 лет вошла в Национальный календарь прививок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5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both"/>
        <w:rPr/>
      </w:pPr>
      <w:r>
        <w:rPr>
          <w:b/>
          <w:bCs/>
          <w:spacing w:val="-2"/>
        </w:rPr>
        <w:t>Завершена вакцинация взрослого населения против гепатита В за счёт поставок вакцины 2009 года, прививками охвачено 95650 человек (100% от плана 2009 года)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both"/>
        <w:rPr/>
      </w:pPr>
      <w:r>
        <w:rPr/>
        <w:t>На продолжение иммунизации против гепатита В в 2010-2011 годах за счет поставок вакцины в 2010 году ожидается поступление препаратов, получено уведомление о поставке в период 13.10.2010 года по 15.10.2010 года 59022 доз препарата (для взрослых). Указанной вакциной будет привито 19674 человек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6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both"/>
        <w:rPr>
          <w:bCs/>
          <w:spacing w:val="-2"/>
        </w:rPr>
      </w:pPr>
      <w:r>
        <w:rPr>
          <w:bCs/>
          <w:spacing w:val="-2"/>
        </w:rPr>
        <w:t>Вакцинация детей в возрасте 1 месяц, 1,5 и 6 месяцев против полиомиелита инактивированной вакциной осуществляется в плановом порядке: подлежало трехкратной вакцинации 7828 родившихся детей, из них первую вакцинацию получили 7629 (97,5%), вторую и третью вакцинацию по достижению возраста соответственно 7213 и 7385 дете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both"/>
        <w:rPr>
          <w:bCs/>
          <w:spacing w:val="-2"/>
        </w:rPr>
      </w:pPr>
      <w:r>
        <w:rPr>
          <w:bCs/>
          <w:spacing w:val="-2"/>
        </w:rPr>
        <w:t>Медицинских отводов – 149. Отказов от вакцинации – 50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 7</w:t>
      </w:r>
    </w:p>
    <w:p>
      <w:pPr>
        <w:pStyle w:val="Normal"/>
        <w:shd w:fill="FFFFFF" w:val="clear"/>
        <w:ind w:left="1056" w:hanging="0"/>
        <w:rPr/>
      </w:pPr>
      <w:r>
        <w:rPr>
          <w:szCs w:val="22"/>
        </w:rPr>
        <w:t>Начата вакцинация против гриппа взрослого и детского населения.</w:t>
      </w:r>
    </w:p>
    <w:p>
      <w:pPr>
        <w:pStyle w:val="Normal"/>
        <w:rPr>
          <w:szCs w:val="2"/>
        </w:rPr>
      </w:pPr>
      <w:r>
        <w:rPr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0"/>
        <w:gridCol w:w="1829"/>
        <w:gridCol w:w="1824"/>
        <w:gridCol w:w="1843"/>
        <w:gridCol w:w="2177"/>
      </w:tblGrid>
      <w:tr>
        <w:trPr>
          <w:trHeight w:val="931" w:hRule="exac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лан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center"/>
              <w:rPr/>
            </w:pPr>
            <w:r>
              <w:rPr/>
              <w:t>Поступило, доз вакци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вито, челове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 выполнения о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авлен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кцины</w:t>
            </w:r>
          </w:p>
        </w:tc>
      </w:tr>
      <w:tr>
        <w:trPr>
          <w:trHeight w:val="418" w:hRule="exac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иппол-плюс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30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24" w:hRule="exac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иппол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87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16" w:hRule="exac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12617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76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1061" w:right="806" w:firstLine="341"/>
        <w:jc w:val="center"/>
        <w:rPr/>
      </w:pPr>
      <w:r>
        <w:rPr/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Cs w:val="26"/>
        </w:rPr>
        <w:t>В осеннюю кампанию 2010 года запланировано привить 126175 человек за счет поставки вакцины Гриппол и Гриппол-плюс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Cs w:val="26"/>
        </w:rPr>
        <w:t>Вакцина Гриппол-плюс для вакцинации детей поступила в количестве 3824 дозы. В соответствии с приказом Министерства здравоохранения Калининградской области от 6 октября 2010 года № 274 развезена в лечебно-профилактические учреждения города Калининграда, срок проведения вакцинации до 10 ноября 2010 года. Из 3824 человек, подлежащих вакцинации,  привито 1800 человек (45,0%)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Cs w:val="26"/>
        </w:rPr>
        <w:t>Вакцина Гриппол поступила в область в количестве 93870 доз, в соответствии с приказом Министерства здравоохранения Калининградской области от 13 октября 2010 года № 279 развезена в лечебно-профилактические учреждения г. Калининграда и в областные учреждения. Срок проведения вакцинации до 10 ноября 2010 года. Привито 1200 человек (1,3%)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Cs w:val="26"/>
        </w:rPr>
        <w:t>15 сентября 2010 года компанией «Ирвин-2» в Калининградскую область была поставлена вакцина Гриппол-плюс в количестве 16252 дозы, расфасованная в 34 контейнера. При вскрытии контейнеров в 26 установлены нарушения «холодовой цепи» (сработавшие термоиндикаторы на 3 окна). В 8 контейнерах нарушений «холодовой цепи» не отмечены. К использованию принято 3824 дозы. Остальная вакцина в количестве 12428 доз отправлена поставщику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/>
      </w:pPr>
      <w:r>
        <w:rPr/>
        <w:tab/>
        <w:t>В настоящее время Министерством здравоохранения Калининградской области в срочном порядке ведется работа с Министерством здравоохранения и социального развития Российской Федерации в целях обеспечения в кратчайшие сроки поставки в Калининградскую область противовирусной вакцины и недопущения срыва прививочной кампани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</w:rPr>
      </w:pPr>
      <w:r>
        <w:rPr>
          <w:bCs/>
        </w:rPr>
        <w:t>Поставка вакцин 2010 года по приоритетному национальному проекту «Здоровье» и по Национальному календарю  выполнена в объеме 90% от запланированного количества, за исключением вакцины против туберкулеза (50%), гепатита В (поставка ожидается в октябре 2010 года) и грипп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Профилактика ВИЧ-инфекции, гепатитов В и С, выявление и лечение больных ВИЧ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В области проживает </w:t>
      </w:r>
      <w:r>
        <w:rPr>
          <w:b/>
        </w:rPr>
        <w:t>3890</w:t>
      </w:r>
      <w:r>
        <w:rPr>
          <w:b/>
          <w:bCs/>
        </w:rPr>
        <w:t xml:space="preserve"> ВИЧ-инфицированных</w:t>
      </w:r>
      <w:r>
        <w:rPr/>
        <w:t>, в том числе в муниципальных образованиях</w:t>
      </w:r>
      <w:r>
        <w:rPr>
          <w:b/>
          <w:bCs/>
        </w:rPr>
        <w:t xml:space="preserve">  3425 человек,</w:t>
      </w:r>
      <w:r>
        <w:rPr/>
        <w:t xml:space="preserve">  </w:t>
      </w:r>
      <w:r>
        <w:rPr>
          <w:b/>
          <w:bCs/>
        </w:rPr>
        <w:t xml:space="preserve">465 человек содержатся </w:t>
      </w:r>
      <w:r>
        <w:rPr/>
        <w:t>в системе УФСИН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200 лиц </w:t>
      </w:r>
      <w:r>
        <w:rPr/>
        <w:t>БОМЖ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 xml:space="preserve">Слайд № 8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Сравнительная таблица численности пациентов с ВИЧ-инфекцией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за 2009-2010 годы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36"/>
        <w:gridCol w:w="184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widowControl w:val="false"/>
              <w:autoSpaceDE w:val="false"/>
              <w:ind w:left="-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01 октябр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0 г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01 октябр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области проживает ВИЧ-инфицированных (чел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ab/>
              <w:t>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муниципальных образования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 них состоит на диспансерном уче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91,5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92,8%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системе УФСИ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ОМ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лежат противовирусной терап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ают леч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97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89%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Из приведенных данных следует, что в 2010 году несколько уменьшилось общее число пациентов с ВИЧ-инфекцией, при этом увеличилось число лиц БОМЖ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ab/>
        <w:t>Большему числу пациентов поставлены показания к антиретровирусной терапии и на 19% больше пациентов получают лечение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 xml:space="preserve">Слайд № 9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Состоят на диспансерном учете в муниципальных образованиях </w:t>
      </w:r>
      <w:r>
        <w:rPr>
          <w:b/>
          <w:bCs/>
        </w:rPr>
        <w:t xml:space="preserve">3172 человека </w:t>
      </w:r>
      <w:r>
        <w:rPr/>
        <w:t>(92,8%  от числа проживающих). Ниже, чем в среднем по области  охват диспансерным наблюдением в Пионерском (87,0%), Ладушкинском (87,5%), Неманском (89,5%) районах. Ниже 70% охват лабораторным обследованием  в городе Калининграде (51,1%), Черняховском районе (65,8%),  Пионерском (66,7,0%), Янтарном (62,5%) городских округах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В течение года в амбулатории поселка Донское Светлогорского муниципального района 2 человека с ВИЧ-инфекцией никак не могут быть привлечены к лабораторному обследованию на вирусную нагрузку и иммунный статус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 xml:space="preserve">Слайд № 10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Подлежат противовирусной терапии </w:t>
      </w:r>
      <w:r>
        <w:rPr>
          <w:b/>
        </w:rPr>
        <w:t>1033 ВИЧ-инфицированных</w:t>
      </w:r>
      <w:r>
        <w:rPr/>
        <w:t>,</w:t>
      </w:r>
      <w:r>
        <w:rPr>
          <w:color w:val="FF0000"/>
        </w:rPr>
        <w:t xml:space="preserve"> </w:t>
      </w:r>
      <w:r>
        <w:rPr/>
        <w:t xml:space="preserve">получают лечение </w:t>
      </w:r>
      <w:r>
        <w:rPr>
          <w:b/>
        </w:rPr>
        <w:t>919</w:t>
      </w:r>
      <w:r>
        <w:rPr>
          <w:b/>
          <w:bCs/>
        </w:rPr>
        <w:t xml:space="preserve"> (89,0%).</w:t>
      </w:r>
      <w:r>
        <w:rPr/>
        <w:t xml:space="preserve"> Ниже среднеобластного показателя охват лечением в городе Калининграде  (87,5%), Озерском (60%), Полесском (77,8%), Светлогорском (80,0%), Черняховском (85,3%), Пионерском (83,3%), Неманском (84,6%) муниципальных образованиях. В системе УФСИН лечение получают </w:t>
      </w:r>
      <w:r>
        <w:rPr>
          <w:b/>
          <w:bCs/>
        </w:rPr>
        <w:t>141</w:t>
      </w:r>
      <w:r>
        <w:rPr/>
        <w:t xml:space="preserve"> ВИЧ-инфицированный пациента (99,3% от подлежащих)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едование и лечение ВИЧ-инфициров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720"/>
        <w:gridCol w:w="900"/>
        <w:gridCol w:w="1080"/>
        <w:gridCol w:w="903"/>
        <w:gridCol w:w="897"/>
        <w:gridCol w:w="720"/>
        <w:gridCol w:w="720"/>
        <w:gridCol w:w="900"/>
      </w:tblGrid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ольных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-инфекци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и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испан-сер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 обследованию на  иммунный статтус и вирусную нагруз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про-тивовирусного леч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лечении из обследован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</w:tc>
      </w:tr>
      <w:tr>
        <w:trPr>
          <w:trHeight w:val="18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-гистр-рова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-щи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"Город Калинингра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поликли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огор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мбулатория пос.До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ФС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М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 11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 xml:space="preserve">Обследовано на ВИЧ, гепатиты В и С за истекший период 2010 года </w:t>
      </w:r>
      <w:r>
        <w:rPr>
          <w:b/>
        </w:rPr>
        <w:t>109519 человек,</w:t>
      </w:r>
      <w:r>
        <w:rPr/>
        <w:t xml:space="preserve"> что составляет </w:t>
      </w:r>
      <w:r>
        <w:rPr>
          <w:b/>
        </w:rPr>
        <w:t>78%</w:t>
      </w:r>
      <w:r>
        <w:rPr/>
        <w:t xml:space="preserve"> от плановой годовой численности. Финансирование на эти цели из федерального бюджета составило 31945,9 тыс.рублей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ониторинг лечения больных туберкулезом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701"/>
        <w:gridCol w:w="992"/>
        <w:gridCol w:w="1134"/>
        <w:gridCol w:w="1134"/>
        <w:gridCol w:w="1134"/>
      </w:tblGrid>
      <w:tr>
        <w:trPr>
          <w:trHeight w:val="69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лечении или переводе в группу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ых боль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о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ывы от лечения  (абс.чи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  от получающих лечение</w:t>
            </w:r>
          </w:p>
        </w:tc>
      </w:tr>
      <w:tr>
        <w:trPr>
          <w:trHeight w:val="15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 "Город Калинингр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БОМ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 xml:space="preserve">Слайд № 12 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Из 1598 человек, нуждающихся в лечении туберкулеза, специфической терапией  охвачено 1349 пациентов (84,4%), в 2009 году на этот период из 1736 больных туберкулезом, нуждающихся в лечении, получали его 1444 человека (83,2%)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иже среднеобластного показателя охват лечением больных туберкулезом в Балтийском (81,8%), Гвардейском (88,0%), Краснознаменском (82%), Неманском (81,5%), Озерском (88,1%), Правдинском (80,6%), Славском (86,4%),  Мамоновском (88,5%), Пионерском (85,7), Советском (90,6%), Янтарном (75,0%) муниципальных образованиях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 xml:space="preserve">Слайд № 13 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В текущем году нуждались в лечении 234 лиц БОМЖ, из них на лечении в областном противотуберкулезном диспансере находилось 108 человек (46,2% от подлежащих), в 2009 году на этот период нуждались в лечении 244 БОМЖ из них 110 (45,1%) находились на лечени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 14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b/>
          <w:b/>
          <w:sz w:val="24"/>
          <w:szCs w:val="24"/>
        </w:rPr>
      </w:pPr>
      <w:r>
        <w:rPr>
          <w:i/>
        </w:rPr>
        <w:t>В 2010 году</w:t>
      </w:r>
      <w:r>
        <w:rPr/>
        <w:t xml:space="preserve"> зарегистрированы отрывы от лечения: в городе Калининграде и Гурьевском районе по 2, в Багратионовском, Озерском, Краснознаменском, Черняховском и Ладушкинском  муниципальных образованиях по 1 случаю.  Всего отрывов - 17, в том числе 9 в муниципальных образованиях и 8 среди лиц БОМЖ.  </w:t>
      </w:r>
      <w:r>
        <w:rPr>
          <w:i/>
        </w:rPr>
        <w:t>В 2009 году</w:t>
      </w:r>
      <w:r>
        <w:rPr/>
        <w:t xml:space="preserve"> имели место 20  случаев отрывов от лечения за этот период, в том числе 9 (0,7%) в муниципальных образованиях и 11 среди лиц БОМЖ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Дополнительная диспансеризация работающих граждан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>
          <w:b/>
          <w:b/>
          <w:bCs/>
        </w:rPr>
      </w:pPr>
      <w:r>
        <w:rPr/>
        <w:t>Слайд №</w:t>
      </w:r>
      <w:r>
        <w:rPr>
          <w:bCs/>
        </w:rPr>
        <w:t xml:space="preserve">15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</w:rPr>
        <w:tab/>
      </w:r>
      <w:r>
        <w:rPr/>
        <w:t xml:space="preserve">На 2010  год планируемая численность работающих граждан, подлежащих дополнительной диспансеризации с учетом лиц, занятых на работах с вредными (опасными) условиями труда, составляет </w:t>
      </w:r>
      <w:r>
        <w:rPr>
          <w:b/>
        </w:rPr>
        <w:t>25500 человек</w:t>
      </w:r>
      <w:r>
        <w:rPr/>
        <w:t xml:space="preserve">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tbl>
      <w:tblPr>
        <w:tblW w:w="102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84"/>
        <w:gridCol w:w="1387"/>
        <w:gridCol w:w="1382"/>
        <w:gridCol w:w="1457"/>
        <w:gridCol w:w="1422"/>
        <w:gridCol w:w="1310"/>
      </w:tblGrid>
      <w:tr>
        <w:trPr>
          <w:trHeight w:val="169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-сер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0 го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 прошед-ших диспан-серизац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шед-щих диспан-серизацию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нных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пор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нных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пор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"Город Калининград"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CA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Охват диспансеризацией увеличился от 23% по данным за июль,    29,4% за август, 36,9 % за сентябрь,  до 48,7% на  14.10 2010 года по данным учреждений здравоохранения. 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ab/>
        <w:t>Следует отметить, что в 2009 году за 9 месяцев было осмотрено 12204 человека – 67,8% от 18000 пациентов, подлежащих диспансеризаци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 16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ab/>
        <w:t>Остаётся недостаточной активность работы по диспансеризации работающих граждан в Гурьевском,  Светлогорском, Озёрском,  Пионерском муниципальных образованиях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Наиболее интенсивно она проводится в Славском, Мамоновском, Багратионовском, Полесском, Гусевском муниципальных образованиях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В соответствии с приказом Министерства здравоохранения Калининградской области от 29 августа 2010 года № 242 «Об экстренных мерах по обеспечению дополнительной диспансеризации работающих граждан» организовано проведение диспансеризации в выходные дни в Черняховском МР и Мамоновском ГО, в ряде учреждений выделены дополнительные врачебные приёмы.  При этом Балтийск, Светлогорск, Пионерск и в 2009 году отмечались как территории, медленно проводящие диспансеризацию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Управлением здравоохранения администрации ГО «Город Калининград» проведено 3 рабочих совещания с отчётом главных врачей учреждений о ходе диспансеризаци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Всеми руководителями учреждений здравоохранения принимаются меры по привлечению работников предприятий к диспансеризации, проводятся личные встречи с руководителями предприятий, направляются письменные обращения.   </w:t>
        <w:tab/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 xml:space="preserve">Слайд №17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</w:rPr>
      </w:pPr>
      <w:r>
        <w:rPr>
          <w:b/>
        </w:rPr>
        <w:t>По результатам диспансеризации за 9 месяцев текущего года сформировалась следующая структура групп здоровья работающих граждан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57"/>
        <w:gridCol w:w="2357"/>
        <w:gridCol w:w="2276"/>
        <w:gridCol w:w="165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а – практически здоровы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развития заболева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дополнительном обследовании, лечении в амбулаторно-поликлинических условиях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дополнительном обследовании и лечении в стационара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ждают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соко-технологич-ной медицинской помощ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3,3%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2,7%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3,3%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6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01%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 xml:space="preserve">Слайд №18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</w:rPr>
      </w:pPr>
      <w:r>
        <w:rPr>
          <w:b/>
        </w:rPr>
        <w:t>При диспансеризации работающих граждан выявляются следующие основные группы патологических изменений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0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- первое место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болезни, характеризующиеся повышенным кровяным давлением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- второе место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рушения обмена веществ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третье место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клонения от нормы, выявленные при получении диагностического изображения в ходе исследования молочной железы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jc w:val="both"/>
              <w:rPr/>
            </w:pPr>
            <w:r>
              <w:rPr/>
              <w:t>- четвертое место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клонения от нормы, выявленные при проведении функциональных исследований сердечно-сосудистой системы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jc w:val="both"/>
              <w:rPr/>
            </w:pPr>
            <w:r>
              <w:rPr/>
              <w:t>- пятое место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ное содержание глюкозы в крови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jc w:val="both"/>
              <w:rPr/>
            </w:pPr>
            <w:r>
              <w:rPr/>
              <w:t>- шестое место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ишемические болезни сердца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jc w:val="both"/>
              <w:rPr/>
            </w:pPr>
            <w:r>
              <w:rPr/>
              <w:t>- седьмое место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жирение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jc w:val="both"/>
              <w:rPr/>
            </w:pPr>
            <w:r>
              <w:rPr/>
              <w:t>- восьмое место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немия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jc w:val="both"/>
              <w:rPr/>
            </w:pPr>
            <w:r>
              <w:rPr/>
              <w:t>- девятое место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ахарный диабет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jc w:val="both"/>
              <w:rPr/>
            </w:pPr>
            <w:r>
              <w:rPr/>
              <w:t>- десятое место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клонения от нормы, выявленные при получении диагностического изображения в ходе исследования легких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bCs/>
          <w:spacing w:val="-1"/>
          <w:u w:val="single"/>
        </w:rPr>
        <w:t>Раздел «</w:t>
      </w:r>
      <w:r>
        <w:rPr>
          <w:b/>
          <w:u w:val="single"/>
        </w:rPr>
        <w:t>Совершенствование  медицинской помощи матерям и детям»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 19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>
          <w:b/>
        </w:rPr>
        <w:t>В 2010 году за 9 месяцев</w:t>
      </w:r>
      <w:r>
        <w:rPr/>
        <w:t xml:space="preserve"> п</w:t>
      </w:r>
      <w:r>
        <w:rPr>
          <w:bCs/>
        </w:rPr>
        <w:t>о программе «Родовые сертификаты»</w:t>
      </w:r>
      <w:r>
        <w:rPr/>
        <w:t xml:space="preserve"> в учреждения здравоохранения направлено региональным отделением Фонда социального страхования средств</w:t>
      </w:r>
      <w:r>
        <w:rPr>
          <w:b/>
        </w:rPr>
        <w:t xml:space="preserve"> на сумму 79451,0 тыс</w:t>
      </w:r>
      <w:r>
        <w:rPr>
          <w:b/>
          <w:bCs/>
        </w:rPr>
        <w:t>. рубле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>
          <w:b/>
          <w:b/>
          <w:bCs/>
        </w:rPr>
      </w:pPr>
      <w:r>
        <w:rPr>
          <w:b/>
          <w:bCs/>
        </w:rPr>
        <w:t>Оплачено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 xml:space="preserve">- </w:t>
      </w:r>
      <w:r>
        <w:rPr>
          <w:b/>
        </w:rPr>
        <w:t>талонов № 1</w:t>
      </w:r>
      <w:r>
        <w:rPr/>
        <w:t xml:space="preserve">   по женским консультациям (3 тыс. рублей за 1 талон) –</w:t>
      </w:r>
      <w:r>
        <w:rPr>
          <w:b/>
        </w:rPr>
        <w:t>7067</w:t>
      </w:r>
      <w:r>
        <w:rPr/>
        <w:t xml:space="preserve"> на сумму </w:t>
      </w:r>
      <w:r>
        <w:rPr>
          <w:b/>
        </w:rPr>
        <w:t>21201,0 тыс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 xml:space="preserve">- </w:t>
      </w:r>
      <w:r>
        <w:rPr>
          <w:b/>
        </w:rPr>
        <w:t>талонов № 2</w:t>
      </w:r>
      <w:r>
        <w:rPr/>
        <w:t xml:space="preserve"> по родильным домам и отделениям (6 тыс. рублей за 1 талон) – </w:t>
      </w:r>
      <w:r>
        <w:rPr>
          <w:b/>
        </w:rPr>
        <w:t>7419</w:t>
      </w:r>
      <w:r>
        <w:rPr/>
        <w:t xml:space="preserve"> на сумму </w:t>
      </w:r>
      <w:r>
        <w:rPr>
          <w:b/>
        </w:rPr>
        <w:t>44514,0</w:t>
      </w:r>
      <w:r>
        <w:rPr/>
        <w:t xml:space="preserve"> </w:t>
      </w:r>
      <w:r>
        <w:rPr>
          <w:b/>
        </w:rPr>
        <w:t xml:space="preserve"> тыс. 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 xml:space="preserve">- </w:t>
      </w:r>
      <w:r>
        <w:rPr>
          <w:b/>
        </w:rPr>
        <w:t>талонов № 3-1</w:t>
      </w:r>
      <w:r>
        <w:rPr/>
        <w:t xml:space="preserve">  </w:t>
      </w:r>
      <w:r>
        <w:rPr>
          <w:b/>
        </w:rPr>
        <w:t>-  6810</w:t>
      </w:r>
      <w:r>
        <w:rPr/>
        <w:t xml:space="preserve"> на сумму </w:t>
      </w:r>
      <w:r>
        <w:rPr>
          <w:b/>
        </w:rPr>
        <w:t>6882,0 тыс. 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 xml:space="preserve">- </w:t>
      </w:r>
      <w:r>
        <w:rPr>
          <w:b/>
        </w:rPr>
        <w:t>талонов № 3-2</w:t>
      </w:r>
      <w:r>
        <w:rPr/>
        <w:t xml:space="preserve"> – </w:t>
      </w:r>
      <w:r>
        <w:rPr>
          <w:b/>
        </w:rPr>
        <w:t>6798</w:t>
      </w:r>
      <w:r>
        <w:rPr/>
        <w:t xml:space="preserve"> на сумму </w:t>
      </w:r>
      <w:r>
        <w:rPr>
          <w:b/>
        </w:rPr>
        <w:t>6854</w:t>
      </w:r>
      <w:r>
        <w:rPr/>
        <w:t>,</w:t>
      </w:r>
      <w:r>
        <w:rPr>
          <w:b/>
        </w:rPr>
        <w:t>0 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>
          <w:b/>
        </w:rPr>
        <w:t xml:space="preserve">В 2009 году за этот период </w:t>
      </w:r>
      <w:r>
        <w:rPr/>
        <w:t xml:space="preserve">учреждениями здравоохранения было получено </w:t>
      </w:r>
      <w:r>
        <w:rPr>
          <w:b/>
        </w:rPr>
        <w:t xml:space="preserve">74443,0 тыс.рублей </w:t>
      </w:r>
      <w:r>
        <w:rPr/>
        <w:t>по программе «Родовые сертификаты»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 xml:space="preserve">Слайд № 20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Расходование средств родовых сертификатов по данным лечебно-профилактических учреждений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/>
              <w:jc w:val="both"/>
              <w:rPr/>
            </w:pPr>
            <w:r>
              <w:rPr/>
              <w:t>- 45%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/>
              <w:jc w:val="both"/>
              <w:rPr/>
            </w:pPr>
            <w:r>
              <w:rPr/>
              <w:t>- на заработную плату сотрудник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/>
              <w:jc w:val="both"/>
              <w:rPr/>
            </w:pPr>
            <w:r>
              <w:rPr/>
              <w:t>- 24%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/>
              <w:jc w:val="both"/>
              <w:rPr/>
            </w:pPr>
            <w:r>
              <w:rPr/>
              <w:t>- на медикаменты для беременных, рожениц и новорожденных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/>
              <w:jc w:val="both"/>
              <w:rPr/>
            </w:pPr>
            <w:r>
              <w:rPr/>
              <w:t>- 12,5%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/>
              <w:jc w:val="both"/>
              <w:rPr/>
            </w:pPr>
            <w:r>
              <w:rPr/>
              <w:t>- на приобретение медицинского оборудовани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/>
              <w:jc w:val="both"/>
              <w:rPr/>
            </w:pPr>
            <w:r>
              <w:rPr/>
              <w:t>- 7,5%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/>
              <w:jc w:val="both"/>
              <w:rPr/>
            </w:pPr>
            <w:r>
              <w:rPr/>
              <w:t>- на покупку медицинского инструментария и изделий медицинского назначени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/>
              <w:jc w:val="both"/>
              <w:rPr/>
            </w:pPr>
            <w:r>
              <w:rPr/>
              <w:t>- 4%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/>
              <w:jc w:val="both"/>
              <w:rPr/>
            </w:pPr>
            <w:r>
              <w:rPr/>
              <w:t>- на дополнительное питание рожениц в акушерских стационарах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/>
      </w:pPr>
      <w:r>
        <w:rPr/>
        <w:tab/>
        <w:t>Часть средств – около 6% остается в резерве учреждений и может быть использована на необходимые закупки позднее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натальный скрининг на материнские сывороточные маркеры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триместра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(оперативные данные за январь – сентябрь 2010 года)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121"/>
        <w:gridCol w:w="708"/>
        <w:gridCol w:w="1440"/>
        <w:gridCol w:w="828"/>
      </w:tblGrid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еремен-ных, состоя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щих на учёте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ова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триместр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риместре</w:t>
            </w:r>
          </w:p>
        </w:tc>
      </w:tr>
      <w:tr>
        <w:trPr>
          <w:trHeight w:val="4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с учетом исследований ГУЗ «Перинатальный центр Калининградской области»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У КО «Региональный перината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ab/>
        <w:t xml:space="preserve">Уровень охвата беременных женщин пренатальным биохимическим скринингом стабилен в течение года: 78% - 79% в первом триместре беременности и 97% – 98% и до 100%  во втором триместре беременности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В 2009 году охват беременных обследованием в первом триместре составлял 72%, т.е. ситуация в текущем году улучшилась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С муниципальными образованиями проводится постоянная работа по мотивации к увеличению охвата ранним обследованием в первом триместре беременности, что важно для ранней диагностики патологических состояний плода. Наиболее низкий охват обследованием в первом триместре остаётся, несмотря на неоднократные указания,  в Мамоновском городском округе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Слайд №22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/>
      </w:pPr>
      <w:r>
        <w:rPr>
          <w:b/>
          <w:bCs/>
        </w:rPr>
        <w:t xml:space="preserve">Неонатальный скрининг </w:t>
      </w:r>
      <w:r>
        <w:rPr/>
        <w:t>(массовое обследование новорождённых на врождённые заболевания обмена веществ)</w:t>
      </w:r>
      <w:r>
        <w:rPr>
          <w:b/>
          <w:bCs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  <w:t xml:space="preserve">За январь - сентябрь 2010 года родилось </w:t>
      </w:r>
      <w:r>
        <w:rPr>
          <w:b/>
          <w:bCs/>
        </w:rPr>
        <w:t xml:space="preserve">7824 </w:t>
      </w:r>
      <w:r>
        <w:rPr>
          <w:bCs/>
        </w:rPr>
        <w:t xml:space="preserve">ребенка, обследованы на врожденные заболевания обмена веществ </w:t>
      </w:r>
      <w:r>
        <w:rPr>
          <w:b/>
          <w:bCs/>
        </w:rPr>
        <w:t>7800 детей  (99,7%).</w:t>
      </w:r>
      <w:r>
        <w:rPr>
          <w:bCs/>
        </w:rPr>
        <w:t xml:space="preserve"> В группе риска  наблюдается 17 детей.  </w:t>
      </w:r>
      <w:r>
        <w:rPr>
          <w:b/>
          <w:bCs/>
        </w:rPr>
        <w:t xml:space="preserve">Выявлено 2 ребенка с фенилкетонурией, 1 с врождённым гипотиреозом. </w:t>
      </w:r>
      <w:r>
        <w:rPr>
          <w:bCs/>
        </w:rPr>
        <w:t>Дети получают соответствующее лечение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  <w:t>В 2009 году охват обследованием составлял 97,5%. Успешно работает лаборатория неонатального скрининга, созданная в рамках приоритетного национального проекта «Здоровье» в 2006 году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23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Аудиологический скрининг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  <w:t>(раннее выявление врожденной тугоухости)</w:t>
      </w:r>
    </w:p>
    <w:p>
      <w:pPr>
        <w:pStyle w:val="Normal"/>
        <w:widowControl w:val="false"/>
        <w:shd w:fill="FFFFFF" w:val="clear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iCs/>
        </w:rPr>
        <w:tab/>
        <w:t xml:space="preserve">В настоящее время оборудование для </w:t>
      </w:r>
      <w:r>
        <w:rPr>
          <w:bCs/>
          <w:iCs/>
          <w:lang w:val="en-US"/>
        </w:rPr>
        <w:t>I</w:t>
      </w:r>
      <w:r>
        <w:rPr>
          <w:bCs/>
          <w:iCs/>
        </w:rPr>
        <w:t xml:space="preserve"> этапа  аудиологического скрининга поставлено в 13 учреждениях (подразделениях) родовспомогательного и педиатрического профиля, из них 5 учреждений получили его в 2010 году (второе полугодие). До конца этого года планируется поставка оборудования еще для 11 детских поликлиник, а также еще один дополнительный комплект оборудования для </w:t>
      </w:r>
      <w:r>
        <w:rPr>
          <w:bCs/>
          <w:iCs/>
          <w:lang w:val="en-US"/>
        </w:rPr>
        <w:t>II</w:t>
      </w:r>
      <w:r>
        <w:rPr>
          <w:bCs/>
          <w:iCs/>
        </w:rPr>
        <w:t xml:space="preserve"> этапа обследования в г.Калининграде (оборудование для Детской областной больницы поставлено в 2008 году)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iCs/>
        </w:rPr>
      </w:pPr>
      <w:r>
        <w:rPr>
          <w:bCs/>
          <w:iCs/>
        </w:rPr>
        <w:tab/>
        <w:t>Следует отметить, что различными методами (не только на оборудовании, полученном по приоритетному национальному проекту «Здоровье») проводится звукореактотестирование всех новорожденных детей (100%)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iCs/>
        </w:rPr>
      </w:pPr>
      <w:r>
        <w:rPr>
          <w:bCs/>
          <w:iCs/>
        </w:rPr>
        <w:tab/>
        <w:t>На 2011 год планируется обучение педиатров, неонатологов, отоларингологов и медицинских сестер всех детских и родовспомогательных учреждений по федеральной программе на базе федерального специализированного  центра. Подана заявка в Министерство здравоохранения и социального развития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2010 году  на оборудовании, полученном по приоритетному национальному проекту «Здоровье», проведено </w:t>
      </w:r>
      <w:r>
        <w:rPr>
          <w:b/>
          <w:bCs/>
        </w:rPr>
        <w:t>3511</w:t>
      </w:r>
      <w:r>
        <w:rPr>
          <w:bCs/>
        </w:rPr>
        <w:t xml:space="preserve"> исследований.  </w:t>
      </w:r>
      <w:r>
        <w:rPr>
          <w:b/>
          <w:bCs/>
        </w:rPr>
        <w:t>Выявлено 9 детей с нарушениями слуха</w:t>
      </w:r>
      <w:r>
        <w:rPr>
          <w:bCs/>
        </w:rPr>
        <w:t>, нуждающихся в направлении в специализированные федеральные медицинские центры. В течение 2010 года 4 детей получили лечение, 4 – приглашены на имплантацию, 1 – в ожидании решения федерального центра о необходимости оперативного л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  <w:t>Диспансеризация детей первого года жизни,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  <w:t>достигших возраста 6 месяцев, в сентябре 2010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  <w:t xml:space="preserve">Слайд №24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</w:r>
    </w:p>
    <w:tbl>
      <w:tblPr>
        <w:tblW w:w="106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204"/>
        <w:gridCol w:w="1260"/>
        <w:gridCol w:w="1080"/>
        <w:gridCol w:w="1080"/>
        <w:gridCol w:w="1046"/>
        <w:gridCol w:w="993"/>
        <w:gridCol w:w="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в-ш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осстат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марте  20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аблюде-ние поликли-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наблюде-ние 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-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-влено)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прошед-ших диспан-сериза-цию к 6 мес. по данным МУ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от подле-жащих диспан-сериза-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н-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-клини-к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пла-ченных талонов № 3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нные ФСС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под-лежа-щ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  <w:t xml:space="preserve">Диспансеризация детей первого года жизн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/>
      </w:pPr>
      <w:r>
        <w:rPr>
          <w:b/>
        </w:rPr>
        <w:t>достигших возраста 1 год,   в сентябре 2010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  <w:t>Слайд № 25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</w:r>
    </w:p>
    <w:tbl>
      <w:tblPr>
        <w:tblW w:w="106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204"/>
        <w:gridCol w:w="1260"/>
        <w:gridCol w:w="1080"/>
        <w:gridCol w:w="1080"/>
        <w:gridCol w:w="1046"/>
        <w:gridCol w:w="993"/>
        <w:gridCol w:w="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в-ш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осста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нтяб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аблюде-ние поликли-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наблюде-ние 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-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прошед-ших диспан-сериза-цию к 1 году по данным МУ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от подле-жащих диспан-сериза-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н-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-клини-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пла-ченных талонов № 3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нные ФСС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под-лежа-щ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олебания доли охвата диспансеризацией происходят ежемесячно и составляют от 93% до 115%. Это происходит потому, что полное обследование ребёнка, достигшего возраста, подлежащего диспансеризации, может завершиться в следующем за отчётным периодом месяце.</w:t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  <w:t>Слайд № 26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Диспансеризация детей-сирот и детей, находящихся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jc w:val="center"/>
        <w:rPr>
          <w:b/>
          <w:b/>
        </w:rPr>
      </w:pPr>
      <w:r>
        <w:rPr>
          <w:b/>
        </w:rPr>
        <w:t>в стационарных учреждениях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В соответствии с приказом Министерства здравоохранения Калининградской области от 20 апреля 2010 года № 105 «О диспансеризации в 2010 году пребывающих в стационарных учреждениях Калининградской области детей-сирот и детей, находящихся в трудной жизненной ситуации»  в период с мая по ноябрь (включительно) текущего года по графику </w:t>
      </w:r>
      <w:r>
        <w:rPr>
          <w:b/>
          <w:iCs/>
        </w:rPr>
        <w:t>запланирована диспансеризация 2088 детей</w:t>
      </w:r>
      <w:r>
        <w:rPr>
          <w:iCs/>
        </w:rPr>
        <w:t xml:space="preserve">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Не проведена диспансеризация 159 детей из запланированного количества, в том числе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1 ребенок находится на стационарном лечении,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4 выбыли в патронатную семью или на усыновление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7 – выбыли из учреждений в связи с достижением возраста 18 лет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58 – диспансеризация перенесена на октябрь 2010 года (Правдинская ЦРБ)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38 осмотрены, но не оформлены реестры и сданы в Территориальный Фонд ОМС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30 – не заключен договор с Детской областной больницей на осмотр отсутствующими в центральной районной больнице специалистами (Багратионовская ЦРБ)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По остальным случаям причины не выполнения приказа Министерства здравоохранения Калининградской области не указаны.</w:t>
      </w:r>
    </w:p>
    <w:p>
      <w:pPr>
        <w:pStyle w:val="Normal"/>
        <w:jc w:val="both"/>
        <w:rPr>
          <w:iCs/>
          <w:color w:val="FF0000"/>
        </w:rPr>
      </w:pPr>
      <w:r>
        <w:rPr>
          <w:iCs/>
        </w:rPr>
        <w:tab/>
        <w:t>Всего за период с мая по сентябрь (включительно) 2010 года плановое число детей, подлежащих диспансеризации – 1097, представлено к оплате всего 938 реестров (86,8%).</w:t>
      </w:r>
      <w:r>
        <w:rPr>
          <w:iCs/>
          <w:color w:val="FF0000"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Издан приказ Министерства здравоохранения Калининградской области о принятии оперативных мер по повышению охвата подлежащих пациентов диспансеризацией</w:t>
      </w:r>
      <w:r>
        <w:rPr>
          <w:iCs/>
          <w:color w:val="FF0000"/>
        </w:rPr>
        <w:t xml:space="preserve"> </w:t>
      </w:r>
      <w:r>
        <w:rPr>
          <w:iCs/>
        </w:rPr>
        <w:t>от 14.10.2010 года № 281 «О мерах по активизации деятельности учреждений по диспансеризации пребывающих в стационарных учреждениях детей-сирот и детей, находящихся в трудной жизненной ситуации, в 2010 году».</w:t>
      </w:r>
    </w:p>
    <w:p>
      <w:pPr>
        <w:pStyle w:val="Normal"/>
        <w:jc w:val="both"/>
        <w:rPr/>
      </w:pPr>
      <w:r>
        <w:rPr>
          <w:iCs/>
        </w:rPr>
        <w:tab/>
        <w:t>Активно велась работа по диспансеризации в муниципальных образованиях:  Полесский район (осмотрен 131 ребёнок  - 104 %,  по плану - 126),  Правдинский район (осмотрено 211 детей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 xml:space="preserve">Слайд № 27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</w:rPr>
      </w:pPr>
      <w:r>
        <w:rPr>
          <w:b/>
        </w:rPr>
        <w:t>По результатам диспансеризации за 9 месяцев текущего года сформировалась следующая структура групп здоровья детей-сирот и детей, находящихся в трудной жизненной ситуации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57"/>
        <w:gridCol w:w="2357"/>
        <w:gridCol w:w="2276"/>
        <w:gridCol w:w="165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а – практически здоровы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развития заболева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дополнительном обследовании, лечении в амбулаторно-поликлинических условиях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дополнительном обследовании и лечении в стационара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ждают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соко-технологич-ной медицинской помощ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(4%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(29,7%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(26,2%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(21,4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(18,9%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Раздел «Повышение доступности и качества специализированной, в том числе высокотехнологичной медицинской помощи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  <w:t xml:space="preserve">Слайд №28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</w:r>
    </w:p>
    <w:p>
      <w:pPr>
        <w:pStyle w:val="Normal"/>
        <w:ind w:firstLine="682"/>
        <w:jc w:val="both"/>
        <w:rPr/>
      </w:pPr>
      <w:r>
        <w:rPr/>
        <w:t xml:space="preserve">Объемы  высокотехнологичной медицинской помощи на 2010 год </w:t>
      </w:r>
      <w:r>
        <w:rPr>
          <w:b/>
        </w:rPr>
        <w:t xml:space="preserve">составляют 1529 </w:t>
      </w:r>
      <w:r>
        <w:rPr/>
        <w:t xml:space="preserve">(в том числе </w:t>
      </w:r>
      <w:r>
        <w:rPr>
          <w:b/>
        </w:rPr>
        <w:t>151 – на Калининградскую областную клиническую больницу</w:t>
      </w:r>
      <w:r>
        <w:rPr/>
        <w:t>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682"/>
        <w:jc w:val="both"/>
        <w:rPr/>
      </w:pPr>
      <w:r>
        <w:rPr/>
        <w:t xml:space="preserve">По состоянию на 18.10.2010 года в федеральные медицинские центры направлено </w:t>
      </w:r>
      <w:r>
        <w:rPr>
          <w:b/>
        </w:rPr>
        <w:t xml:space="preserve">1503 </w:t>
      </w:r>
      <w:r>
        <w:rPr>
          <w:b/>
          <w:bCs/>
        </w:rPr>
        <w:t xml:space="preserve">человека, </w:t>
      </w:r>
      <w:r>
        <w:rPr>
          <w:bCs/>
        </w:rPr>
        <w:t xml:space="preserve">количество выполненных объемов составило </w:t>
      </w:r>
      <w:r>
        <w:rPr>
          <w:b/>
          <w:bCs/>
        </w:rPr>
        <w:t>1101,</w:t>
      </w:r>
      <w:r>
        <w:rPr>
          <w:bCs/>
        </w:rPr>
        <w:t xml:space="preserve"> в том числе </w:t>
      </w:r>
      <w:r>
        <w:rPr>
          <w:b/>
          <w:bCs/>
        </w:rPr>
        <w:t xml:space="preserve">265 </w:t>
      </w:r>
      <w:r>
        <w:rPr>
          <w:bCs/>
        </w:rPr>
        <w:t>детей</w:t>
      </w:r>
      <w:r>
        <w:rPr>
          <w:b/>
          <w:bCs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682"/>
        <w:jc w:val="both"/>
        <w:rPr/>
      </w:pPr>
      <w:r>
        <w:rPr>
          <w:bCs/>
          <w:spacing w:val="-1"/>
        </w:rPr>
        <w:t xml:space="preserve">С 2009 года </w:t>
      </w:r>
      <w:r>
        <w:rPr/>
        <w:t xml:space="preserve">ГУЗ «Калининградская областная клиническая больница» включена в перечень лечебных учреждений для оказания высокотехнологичной помощи. </w:t>
      </w:r>
      <w:r>
        <w:rPr>
          <w:b/>
        </w:rPr>
        <w:t>На 2010 год</w:t>
      </w:r>
      <w:r>
        <w:rPr/>
        <w:t xml:space="preserve">  по сердечно-сосудистой хирургии  планируется </w:t>
      </w:r>
      <w:r>
        <w:rPr>
          <w:b/>
        </w:rPr>
        <w:t xml:space="preserve">81 </w:t>
      </w:r>
      <w:r>
        <w:rPr/>
        <w:t xml:space="preserve">операция, по ортопедии и травматологии  </w:t>
      </w:r>
      <w:r>
        <w:rPr>
          <w:b/>
        </w:rPr>
        <w:t xml:space="preserve">69 </w:t>
      </w:r>
      <w:r>
        <w:rPr/>
        <w:t xml:space="preserve">оперативных вмешательств. </w:t>
      </w:r>
      <w:r>
        <w:rPr>
          <w:b/>
        </w:rPr>
        <w:t>Направлено на лечение 144 пациента, пролечено  – 76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</w:rPr>
      </w:pPr>
      <w:r>
        <w:rPr>
          <w:b/>
        </w:rPr>
        <w:t>Реализация мероприятий, направленных на совершенствование организации медицинской помощи пострадавшим при дорожно-транспортных происшествиях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/>
      </w:pPr>
      <w:r>
        <w:rPr>
          <w:b/>
        </w:rPr>
        <w:t>В соответствии с Постановлением Правительства Российской Федерации от 29 декабря 2007 года № 1013</w:t>
      </w:r>
      <w:r>
        <w:rPr/>
        <w:t xml:space="preserve"> «О финансовом обеспечении в 2008 году за счет ассигнований федерального бюджета мероприятий, направленных на совершенствование организации медицинской помощи пострадавшим при дорожно-транспортных происшествиях» (с изменениями от 2 июня, 12 августа 2008 г.) </w:t>
      </w:r>
      <w:r>
        <w:rPr>
          <w:b/>
        </w:rPr>
        <w:t>Калининградская область включена в программу мероприятий, направленных на совершенствование организации медицинской помощи пострадавшим при дорожно-транспортных происшествиях.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ониторинге основных целевых показателей деятельности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равоохранения Калининградской области, участвующих в реализации мероприятий, направленных на совершенствование организации медицинской помощи пострадавшим при дорожно-транспортных происшествия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сентябрь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  <w:t>Слайд № 29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01"/>
        <w:gridCol w:w="2006"/>
        <w:gridCol w:w="2376"/>
      </w:tblGrid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код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За отчетный пери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За соответствующий период года, предшествующий отчетному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гибших в результате дорожно-транспортных происшествий, всего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гибших на месте дорожно-транспортного происшествия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страдавших в дорожно-транспортных происшествиях, умерших на догоспитальном этап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е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в том числе, умерших во время перевозки (транспортировки) бригадами скорой медицинской помощ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е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выездов на дорожно-транспортные происшествия, выполненные бригадами скорой медицинской помощ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3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 пострадавших, которым оказана медицинская помощь бригадами скорой медицинской помощ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5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страдавших с сочетанной травмой, доставленных в травмоцентр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4"/>
                <w:szCs w:val="24"/>
              </w:rPr>
              <w:t>163/0 (дети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4"/>
                <w:szCs w:val="24"/>
              </w:rPr>
              <w:t>76/0 (дети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-го уровня (Больница скорой медицинской помощи  г.Калининград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2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-го уровня (Центральная городская больница г.Калининград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-го уровня (Черняховская ЦРБ, Гусевская ЦРБ, ЦГБ Советского ГО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оперативных вмешательств при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 множественной трав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 сочетанной трав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 нейротрав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страдавших в дорожно-транспортных происшествиях, умерших в стационаре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зданные и оснащенные оборудованием и реанимобилями  на территории Калининградской области травматологические центры эффективно функционируют.  В результате сократилось время прибытия бригад скорой помощи на место происшествия до 15 минут (при нормативе 20 минут), значительно улучшилось качество оказания  медицинской  помощи как на догоспитальном периоде, так и в стационар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708"/>
        <w:rPr>
          <w:b/>
          <w:b/>
          <w:u w:val="single"/>
        </w:rPr>
      </w:pPr>
      <w:r>
        <w:rPr>
          <w:b/>
          <w:u w:val="single"/>
        </w:rPr>
        <w:t>Раздел «Формирование здорового образа жизн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  <w:t>Слайд №30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 2009 года в Калининградской области началась реализация проекта по новому направлению, связанному </w:t>
      </w:r>
      <w:r>
        <w:rPr>
          <w:b/>
        </w:rPr>
        <w:t xml:space="preserve">с формированием здорового образа жизни у населения Калининградской области. </w:t>
      </w:r>
      <w:r>
        <w:rPr/>
        <w:t>Постановлением Правительства Калининградской области от 23 июля 2009 года № 440 «Об организации исполнения мероприятий, направленных на формирование у граждан здорового образа жизни, включая сокращение потребления алкоголя  и табака» определены лечебные учреждения Калининградской области, в составе которых организуются Центры здоровья (Центральная городская больница (г. Калининград), Центральная городская больница Советского городского округа, Гусевская центральная районная больница, Черняховская центральная районная больница).</w:t>
      </w:r>
    </w:p>
    <w:p>
      <w:pPr>
        <w:pStyle w:val="Normal"/>
        <w:widowControl w:val="false"/>
        <w:ind w:firstLine="708"/>
        <w:jc w:val="both"/>
        <w:rPr/>
      </w:pPr>
      <w:r>
        <w:rPr/>
        <w:t>В указанных лечебных учреждениях выделены помещения для организации Центров здоровья, определены врачи, ответственные за организацию указанных центров, а также специалисты для работы в них.</w:t>
      </w:r>
    </w:p>
    <w:p>
      <w:pPr>
        <w:pStyle w:val="Normal"/>
        <w:ind w:firstLine="709"/>
        <w:jc w:val="both"/>
        <w:rPr/>
      </w:pPr>
      <w:r>
        <w:rPr/>
        <w:t>Потребность Калининградской области в использовании остатка федеральных средств в сумме 2 993,8 тыс. рублей (не использованных в 2009 году в связи с несостоявшимся конкурсом) в 2010 году подтверждена Министерством здравоохранения и социального развития Российской Федерации Уведомлением по расчетам между бюджетами по межбюджетным трансфертам от 24 марта 2010 года № 918.Указанные средства поступили из федерального бюджета в бюджет Калининградской области 13 мая 2010 года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ем Правительства Российской Федерации от 31.12.2009 года № 1157  «О финансовом обеспечении в 2010 году мероприятий, направленных на формирование здорового образа жизни у граждан Российской Федерации, включая сокращение потребления алкоголя и табака» Калининградской области были выделены средства в </w:t>
      </w:r>
      <w:r>
        <w:rPr>
          <w:b/>
        </w:rPr>
        <w:t>сумме 3 066,3 тыс.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огласно заключенному соглашению областью было предусмотрено софинансирование мероприятий по оснащению Центров здоровья оборудованием в сумме 161,4 тыс. рублей (в рамках целевой программы Калининградской области «Развитие здравоохранения Калининградской области на период 2008-2012 годов»). </w:t>
      </w:r>
    </w:p>
    <w:p>
      <w:pPr>
        <w:pStyle w:val="Normal"/>
        <w:widowControl w:val="false"/>
        <w:ind w:firstLine="709"/>
        <w:jc w:val="both"/>
        <w:rPr/>
      </w:pPr>
      <w:r>
        <w:rPr/>
        <w:t>В настоящее время Министерством здравоохранения Калининградской области подготовлена и направлена в Конкурсное Агентство Калининградской области заявка на организацию и проведение открытого аукциона и котировок на поставку оборудования для оснащения Центров здоровья.</w:t>
      </w:r>
    </w:p>
    <w:p>
      <w:pPr>
        <w:pStyle w:val="Normal"/>
        <w:ind w:firstLine="720"/>
        <w:jc w:val="both"/>
        <w:rPr/>
      </w:pPr>
      <w:r>
        <w:rPr>
          <w:b/>
        </w:rPr>
        <w:t>Критерием эффективности реализации приоритетного национального проекта «Здоровье» является динамика основных демографических показателей.</w:t>
      </w:r>
      <w:r>
        <w:rPr/>
        <w:t xml:space="preserve"> За январь – сентябрь 2010 года по сравнению с аналогичным периодом 2009 года эта динамика следующая: стабилен показатель рождаемости, снизилась на 28% младенческая смертность, не регистрируется материнская смертность, несколько ниже уровень общей смертности и естественной убыли населен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hanging="0"/>
        <w:jc w:val="right"/>
        <w:rPr/>
      </w:pPr>
      <w:r>
        <w:rPr/>
        <w:t>Слайд № 31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</w:rPr>
        <w:t>Динамика основных медико-демографических показателей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</w:rPr>
        <w:t>(2009-2010 годы)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4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6"/>
        <w:gridCol w:w="1417"/>
        <w:gridCol w:w="1701"/>
      </w:tblGrid>
      <w:tr>
        <w:trPr>
          <w:trHeight w:val="574" w:hRule="exact"/>
        </w:trPr>
        <w:tc>
          <w:tcPr>
            <w:tcW w:w="6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7" w:hRule="exact"/>
        </w:trPr>
        <w:tc>
          <w:tcPr>
            <w:tcW w:w="6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январь -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ентябрь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январь -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ентябрь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565" w:hRule="exac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енческая смертность  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000 родившихс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431" w:hRule="exac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смертность (на 100000 род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exac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0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мертность (на 1000  насел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414" w:hRule="exac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01" w:firstLine="10"/>
              <w:rPr/>
            </w:pPr>
            <w:r>
              <w:rPr>
                <w:sz w:val="24"/>
                <w:szCs w:val="24"/>
              </w:rPr>
              <w:t>Естественный прирост (убыль)  (на 1000 насел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,1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Об обеспечении дорогостоящими лекарственными средствами и необходимыми лекарственными средствами отдельных категорий граждан Калининградской области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Постановлением Правительства Российской Федерации от 30 декабря 2009 года №1124 «О предоставлении в 2010 году субвенций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» </w:t>
      </w:r>
      <w:r>
        <w:rPr>
          <w:u w:val="single"/>
        </w:rPr>
        <w:t>в редакции постановления</w:t>
      </w:r>
      <w:r>
        <w:rPr/>
        <w:t xml:space="preserve"> Правительства Российской Федерации от 26 июля 2010 года №545 для Калининградской области выделены субвенции в размере </w:t>
      </w:r>
      <w:r>
        <w:rPr>
          <w:b/>
        </w:rPr>
        <w:t>185 393 300 руб</w:t>
      </w:r>
      <w:r>
        <w:rPr/>
        <w:t>.</w:t>
      </w:r>
      <w:r>
        <w:rPr>
          <w:b/>
        </w:rPr>
        <w:t xml:space="preserve">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 xml:space="preserve">Постановлением Правительства Российской Федерации от 30 декабря 2009 г. № 1150 «О предоставлении в 2010 году из федерального бюджета межбюджетных трансфертов бюджетам субъектов Российской Федерации и бюджету г. Байконура на реализацию отдельных полномочий в области лекарственного обеспечения» для Калининградской области определены дополнительные средства в размере 82 952 800 руб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Таким образом, общая сумма выделенных финансовых средств на 2010 год с учетом трансферта составляет </w:t>
      </w:r>
      <w:r>
        <w:rPr>
          <w:b/>
          <w:u w:val="single"/>
        </w:rPr>
        <w:t>268 346 100 руб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/>
        <w:t xml:space="preserve">В обеспечении необходимыми лекарственными средствами льготных категорий граждан по программе Обеспечения необходимыми лекарственными средствами (ОНЛС) в 2010 году на территории Калининградской области </w:t>
      </w:r>
      <w:r>
        <w:rPr>
          <w:b/>
        </w:rPr>
        <w:t xml:space="preserve">участвуют 41 аптечное учреждение, 45 лечебно-профилактических учреждения, 1287 врачей, </w:t>
      </w:r>
      <w:r>
        <w:rPr/>
        <w:t xml:space="preserve">имеющих право выписки льготных рецептов. </w:t>
      </w:r>
      <w:r>
        <w:rPr>
          <w:u w:val="single"/>
        </w:rPr>
        <w:t xml:space="preserve">Количество льготников, сохранивших за собой право пользования социальным пакетом, в настоящее время составляет </w:t>
      </w:r>
      <w:r>
        <w:rPr>
          <w:b/>
          <w:u w:val="single"/>
        </w:rPr>
        <w:t>31 971</w:t>
      </w:r>
      <w:r>
        <w:rPr>
          <w:b/>
          <w:bCs/>
          <w:u w:val="single"/>
        </w:rPr>
        <w:t xml:space="preserve"> </w:t>
      </w:r>
      <w:r>
        <w:rPr>
          <w:u w:val="single"/>
        </w:rPr>
        <w:t>человек</w:t>
      </w:r>
      <w:r>
        <w:rPr>
          <w:b/>
        </w:rPr>
        <w:t xml:space="preserve"> </w:t>
      </w:r>
      <w:r>
        <w:rPr/>
        <w:t>(по данным на январь 2010 года – 28 182 человека)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/>
        <w:t>В связи с тем, что большая часть средств федерального бюджета, предусмотренных для финансирования программы ОНЛС, направляется на лечение больных с тяжелыми хроническими заболеваниями, не включенными в отдельную программу лекарственного обеспечения, такими как сахарный диабет, бронхиальная астма, онкологические и психические заболевания, а так же с целью обеспечения лекарственными средствами отдельных категорий граждан в настоящих экономических условиях, Министерством здравоохранения Калининградской области издан приказ от 24 февраля 2010 года № 49 «О мерах по льготному обеспечению дорогостоящими лекарственными средствами»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й приказ определяет порядок льготного обеспечения дорогостоящими лекарственными средствами больных с хронической почечной недостаточностью, психической, онкологической патологией, больных эпилепсией, сахарным диабетом, ревматоидным артритом, а также больных редкими орфанными заболеваниями, что позволяет более рационально использовать выделенные денежные средства.</w:t>
      </w:r>
    </w:p>
    <w:p>
      <w:pPr>
        <w:pStyle w:val="22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8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b/>
          <w:b/>
        </w:rPr>
      </w:pPr>
      <w:r>
        <w:rPr>
          <w:b/>
        </w:rPr>
        <w:t xml:space="preserve">Обеспечение необходимыми лекарственными средствами лиц льготных категорий граждан (федеральных льготников)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/>
      </w:pPr>
      <w:r>
        <w:rPr>
          <w:b/>
        </w:rPr>
        <w:t>на 15 октября 2010 год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Слайд 32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2160"/>
        <w:gridCol w:w="1980"/>
        <w:gridCol w:w="1980"/>
        <w:gridCol w:w="1980"/>
      </w:tblGrid>
      <w:tr>
        <w:trPr>
          <w:trHeight w:val="396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лиц, имеющих пра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сударственную социальную помощь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ущено лекарствен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яя стоимость одного рецеп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8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уженных рецептов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1 9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788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34724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38,8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b/>
        </w:rPr>
        <w:t xml:space="preserve">Главным критерием, индикатором качества реализации программы ОНЛС является доля рецептов, находящихся на отсроченном обеспечении. На 15.10.2010 года на отсроченном обслуживании находятся </w:t>
      </w:r>
      <w:r>
        <w:rPr>
          <w:b/>
          <w:bCs/>
        </w:rPr>
        <w:t>76 рецептов</w:t>
      </w:r>
      <w:r>
        <w:rPr>
          <w:b/>
        </w:rPr>
        <w:t>.</w:t>
      </w:r>
    </w:p>
    <w:p>
      <w:pPr>
        <w:pStyle w:val="22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b/>
          <w:b/>
        </w:rPr>
      </w:pPr>
      <w:r>
        <w:rPr>
          <w:b/>
        </w:rPr>
        <w:t xml:space="preserve">Среднеобластной показатель отсроченного отпуска составляет </w:t>
      </w:r>
      <w:r>
        <w:rPr>
          <w:b/>
          <w:bCs/>
        </w:rPr>
        <w:t>0,027%</w:t>
      </w:r>
      <w:r>
        <w:rPr>
          <w:b/>
        </w:rPr>
        <w:t xml:space="preserve"> от общего количества выписанных рецептов</w:t>
      </w:r>
      <w:r>
        <w:rPr/>
        <w:t xml:space="preserve">   (на аналогичную дату прошлого года среднеобластной показатель отсроченного отпуска рецептов составлял 0,4%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b/>
        </w:rPr>
        <w:t>Обеспечение граждан Калининградской области лекарственными средств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а также после трансплантации органов и (или) тканей по состоянию на 15 октября 2010 год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Слайд № 33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2160"/>
        <w:gridCol w:w="1980"/>
        <w:gridCol w:w="1980"/>
        <w:gridCol w:w="1980"/>
      </w:tblGrid>
      <w:tr>
        <w:trPr>
          <w:trHeight w:val="396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лиц, имеющих право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сударственную социальную помощь по Программе 7-ми высокозатратных нозолог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ущено лекарствен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яя стоимость одного рецеп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8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уженных рецептов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2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79483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79983,7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0"/>
        <w:jc w:val="both"/>
        <w:rPr/>
      </w:pPr>
      <w:r>
        <w:rPr>
          <w:b/>
        </w:rPr>
        <w:t xml:space="preserve">Обеспечение региональных льготников лекарственными средствами за счет средств областного бюджета в рамках целевой программы «Развитие здравоохранения Калининградской области на период 2008- 2012 годов», подпрограммы «Льготные лекарства» и в соответствии с постановлением Правительства Российской Федерации от 30.07.1994 г. № 890 по состоянию  на 15 октября 2010 года: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Слайд № 34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2160"/>
        <w:gridCol w:w="1980"/>
        <w:gridCol w:w="1980"/>
        <w:gridCol w:w="1980"/>
      </w:tblGrid>
      <w:tr>
        <w:trPr>
          <w:trHeight w:val="396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льготников, имеющих пра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ьготное лекарственное обеспечение за счет средств областного бюджет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ущено лекарствен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едняя 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дного рецеп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8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уженных рецептов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5 5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729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59644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17,8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Обеспечение лекарственными средствами лиц льготных категорий граждан по программе ОНЛС на территории Калининградской области находится под постоянным контролем Министерства здравоохранения Калининградской обла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24" w:hanging="0"/>
        <w:jc w:val="both"/>
        <w:rPr/>
      </w:pPr>
      <w:r>
        <w:rPr/>
        <w:t>Министр здравоохра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24" w:hanging="0"/>
        <w:jc w:val="both"/>
        <w:rPr/>
      </w:pPr>
      <w:r>
        <w:rPr/>
        <w:t>Калининградской области</w:t>
        <w:tab/>
        <w:tab/>
        <w:tab/>
        <w:tab/>
        <w:t xml:space="preserve">                 В.Е. Гол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8"/>
      <w:jc w:val="right"/>
      <w:outlineLvl w:val="0"/>
    </w:pPr>
    <w:rPr>
      <w:rFonts w:eastAsia="Batang;바탕"/>
      <w:lang w:eastAsia="ko-K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Batang;바탕"/>
      <w:sz w:val="28"/>
      <w:szCs w:val="28"/>
      <w:lang w:val="ru-RU" w:eastAsia="ko-KR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eastAsia="Arial Unicode MS" w:cs="Courier New"/>
      <w:lang w:val="ru-RU" w:bidi="ar-SA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8"/>
      <w:szCs w:val="28"/>
      <w:lang w:val="ru-RU" w:bidi="ar-SA"/>
    </w:rPr>
  </w:style>
  <w:style w:type="character" w:styleId="Style16">
    <w:name w:val="Знак Знак"/>
    <w:basedOn w:val="Style13"/>
    <w:qFormat/>
    <w:rPr>
      <w:rFonts w:ascii="Courier New" w:hAnsi="Courier New" w:eastAsia="Arial Unicode MS" w:cs="Courier New"/>
      <w:lang w:val="ru-RU" w:bidi="ar-SA"/>
    </w:rPr>
  </w:style>
  <w:style w:type="character" w:styleId="21">
    <w:name w:val="Знак Знак2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22:00Z</dcterms:created>
  <dc:creator>Kostyk</dc:creator>
  <dc:description/>
  <cp:keywords/>
  <dc:language>en-US</dc:language>
  <cp:lastModifiedBy>Bazenova</cp:lastModifiedBy>
  <cp:lastPrinted>2010-10-19T12:27:00Z</cp:lastPrinted>
  <dcterms:modified xsi:type="dcterms:W3CDTF">2010-10-19T10:14:00Z</dcterms:modified>
  <cp:revision>147</cp:revision>
  <dc:subject/>
  <dc:title>Правительство Калининградской области</dc:title>
</cp:coreProperties>
</file>