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тельство Кали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перативному совещанию Правительства Кали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7 мая 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 вопрос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ходе реализации приоритетного национального проекта «Здоровье»  в Кали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Калининград</w:t>
      </w:r>
    </w:p>
    <w:p>
      <w:pPr>
        <w:pStyle w:val="Normal"/>
        <w:jc w:val="center"/>
        <w:rPr/>
      </w:pPr>
      <w:r>
        <w:rPr>
          <w:b/>
        </w:rPr>
        <w:t>2010 г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1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е реализации приоритетного национального проекта «Здоровье»  </w:t>
      </w:r>
    </w:p>
    <w:p>
      <w:pPr>
        <w:pStyle w:val="Normal"/>
        <w:jc w:val="center"/>
        <w:rPr/>
      </w:pPr>
      <w:r>
        <w:rPr>
          <w:b/>
        </w:rPr>
        <w:t xml:space="preserve">в Калининградской области, </w:t>
      </w:r>
      <w:r>
        <w:rPr>
          <w:i/>
          <w:sz w:val="24"/>
          <w:szCs w:val="24"/>
        </w:rPr>
        <w:t xml:space="preserve">в том числе о взаиморасчетах учреждений здравоохранения, заработной платы  медицинского персонала по муниципальным образованиям, доле платных и бесплатных медицинских услуг, оказываемых населению, лекарственному обеспечению льготной категории граждан, в том числе в сравнении с другими регионами, продолжительности ожидания пациентов в очереди на прием к лечащему врачу, продолжительности ожидания пациента на запись на прием к специалисту, проведении ранней диагностики, интенсивности оказания помощи при госпитализации, диспансеризации, использовании новейших технологий, удовлетворенности населения качеством медицинской помощи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ручение 102/пр-11 от 09.04.2010 г.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2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ab/>
        <w:t>В 2010 году в Калининградской области продолжается  реализация приоритетного национального проекта «Здоровье» по следующим направле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22" w:before="14" w:after="0"/>
        <w:ind w:firstLine="426"/>
        <w:jc w:val="both"/>
        <w:rPr/>
      </w:pPr>
      <w:r>
        <w:rPr/>
        <w:t>•</w:t>
      </w:r>
      <w:r>
        <w:rPr/>
        <w:tab/>
        <w:t>развитие      первичной     медико-санитарной помощи и совершенствование профилактики заболе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firstLine="426"/>
        <w:jc w:val="both"/>
        <w:rPr/>
      </w:pPr>
      <w:r>
        <w:rPr/>
        <w:t>•</w:t>
      </w:r>
      <w:r>
        <w:rPr/>
        <w:tab/>
        <w:t>совершенствование медицинской помощи матерям и дет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firstLine="426"/>
        <w:jc w:val="both"/>
        <w:rPr/>
      </w:pPr>
      <w:r>
        <w:rPr/>
        <w:t>•</w:t>
      </w:r>
      <w:r>
        <w:rPr/>
        <w:tab/>
        <w:t>повышение доступности и качества специализированной, в том числе высокотехнологичной медицинской пом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211" w:firstLine="686"/>
        <w:jc w:val="both"/>
        <w:rPr/>
      </w:pPr>
      <w:r>
        <w:rPr>
          <w:b/>
          <w:bCs/>
          <w:spacing w:val="-1"/>
          <w:u w:val="single"/>
        </w:rPr>
        <w:t>По разделу «Развитие первичной медико-санитарной помощи и совершенствование профилактики заболеваний»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в области </w:t>
      </w:r>
      <w:r>
        <w:rPr/>
        <w:t>реализуются следующие мероприят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3</w:t>
      </w:r>
    </w:p>
    <w:p>
      <w:pPr>
        <w:pStyle w:val="Normal"/>
        <w:shd w:fill="FFFFFF" w:val="clear"/>
        <w:ind w:left="5" w:right="24" w:firstLine="696"/>
        <w:jc w:val="both"/>
        <w:rPr/>
      </w:pPr>
      <w:r>
        <w:rPr>
          <w:bCs/>
          <w:spacing w:val="-1"/>
        </w:rPr>
        <w:t>Сформирован регистр сотрудников участковой службы (</w:t>
      </w:r>
      <w:r>
        <w:rPr>
          <w:b/>
          <w:bCs/>
          <w:spacing w:val="-1"/>
        </w:rPr>
        <w:t>824 человека</w:t>
      </w:r>
      <w:r>
        <w:rPr>
          <w:bCs/>
          <w:spacing w:val="-1"/>
        </w:rPr>
        <w:t xml:space="preserve">, в т.ч. </w:t>
      </w:r>
      <w:r>
        <w:rPr>
          <w:b/>
          <w:bCs/>
          <w:spacing w:val="-1"/>
        </w:rPr>
        <w:t>409</w:t>
      </w:r>
      <w:r>
        <w:rPr>
          <w:bCs/>
          <w:spacing w:val="-1"/>
        </w:rPr>
        <w:t xml:space="preserve"> участковых врачей и </w:t>
      </w:r>
      <w:r>
        <w:rPr>
          <w:b/>
          <w:bCs/>
          <w:spacing w:val="-1"/>
        </w:rPr>
        <w:t>415</w:t>
      </w:r>
      <w:r>
        <w:rPr>
          <w:bCs/>
          <w:spacing w:val="-1"/>
        </w:rPr>
        <w:t xml:space="preserve"> медицинских сестер). </w:t>
      </w:r>
      <w:r>
        <w:rPr>
          <w:b/>
          <w:bCs/>
          <w:spacing w:val="-1"/>
        </w:rPr>
        <w:t>Д</w:t>
      </w:r>
      <w:r>
        <w:rPr>
          <w:b/>
        </w:rPr>
        <w:t>енежные выплаты</w:t>
      </w:r>
      <w:r>
        <w:rPr/>
        <w:t xml:space="preserve"> за выполнение государственного задания по оказанию дополнительной медицинской помощи учреждениями здравоохранения муниципальных образований, оказывающими первичную медико-санитарную помощь, за 2 месяца 2010 года составили – </w:t>
      </w:r>
      <w:r>
        <w:rPr>
          <w:b/>
        </w:rPr>
        <w:t>14,8 млн.рублей.</w:t>
      </w:r>
      <w:r>
        <w:rPr/>
        <w:t xml:space="preserve"> </w:t>
      </w:r>
    </w:p>
    <w:p>
      <w:pPr>
        <w:pStyle w:val="Normal"/>
        <w:shd w:fill="FFFFFF" w:val="clear"/>
        <w:ind w:right="14"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right="14" w:firstLine="720"/>
        <w:jc w:val="both"/>
        <w:rPr>
          <w:b/>
          <w:b/>
          <w:bCs/>
        </w:rPr>
      </w:pPr>
      <w:r>
        <w:rPr>
          <w:b/>
          <w:iCs/>
        </w:rPr>
        <w:t>Регистр сотрудников службы скорой медицинской помощи и медработников фельдшерско-акушерских пунктов (709 человек, в том числе 188 фельдшеров ФАПов и 520 работников службы скорой медицинской помощи)</w:t>
      </w:r>
      <w:r>
        <w:rPr>
          <w:b/>
          <w:bCs/>
        </w:rPr>
        <w:t xml:space="preserve">, </w:t>
      </w:r>
      <w:r>
        <w:rPr>
          <w:bCs/>
        </w:rPr>
        <w:t xml:space="preserve">денежные выплаты в рамках проекта в 2010 году  составили </w:t>
      </w:r>
      <w:r>
        <w:rPr>
          <w:b/>
          <w:bCs/>
        </w:rPr>
        <w:t>8,3 млн.рублей.</w:t>
      </w:r>
    </w:p>
    <w:p>
      <w:pPr>
        <w:pStyle w:val="Normal"/>
        <w:shd w:fill="FFFFFF" w:val="clear"/>
        <w:ind w:right="14"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Дополнительная иммунизация населения области в рамках приоритетного национального проекта «Здоровье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/>
      </w:pPr>
      <w:r>
        <w:rPr/>
        <w:t>Слайд №4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center"/>
        <w:rPr>
          <w:b/>
          <w:b/>
        </w:rPr>
      </w:pPr>
      <w:r>
        <w:rPr>
          <w:b/>
        </w:rPr>
        <w:t>Дополнительная иммунизация населения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center"/>
        <w:rPr>
          <w:b/>
          <w:b/>
        </w:rPr>
      </w:pPr>
      <w:r>
        <w:rPr>
          <w:b/>
        </w:rPr>
        <w:t>в 2010 го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акц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т вакцинации (категор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длежащих вакцинации (чел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/>
            </w:pPr>
            <w:r>
              <w:rPr/>
              <w:t>Полиомиел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/>
            </w:pPr>
            <w:r>
              <w:rPr/>
              <w:t>дети до 1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/>
            </w:pPr>
            <w:r>
              <w:rPr/>
              <w:t>Гепатит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/>
            </w:pPr>
            <w:r>
              <w:rPr/>
              <w:t>от 18 до 55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/>
            </w:pPr>
            <w:r>
              <w:rPr/>
              <w:t>1967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/>
            </w:pPr>
            <w:r>
              <w:rPr/>
              <w:t xml:space="preserve">Грипп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/>
            </w:pPr>
            <w:r>
              <w:rPr/>
              <w:t>дети, подростки, взрослые до 6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/>
            </w:pPr>
            <w:r>
              <w:rPr/>
              <w:t>1480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napToGrid w:val="false"/>
              <w:spacing w:lineRule="exact" w:line="322"/>
              <w:ind w:right="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7970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both"/>
        <w:rPr>
          <w:bCs/>
          <w:spacing w:val="-2"/>
        </w:rPr>
      </w:pPr>
      <w:r>
        <w:rPr>
          <w:bCs/>
          <w:spacing w:val="-2"/>
        </w:rPr>
        <w:t>Охват вакцинацией населения в разрезе муниципальных образований представлен в таблице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right"/>
        <w:rPr>
          <w:bCs/>
          <w:spacing w:val="-2"/>
        </w:rPr>
      </w:pPr>
      <w:r>
        <w:rPr>
          <w:bCs/>
          <w:spacing w:val="-2"/>
        </w:rPr>
        <w:t>Слайд № 5</w:t>
      </w:r>
    </w:p>
    <w:p>
      <w:pPr>
        <w:pStyle w:val="Normal"/>
        <w:shd w:fill="FFFFFF" w:val="clear"/>
        <w:spacing w:lineRule="exact" w:line="317" w:before="5" w:after="0"/>
        <w:jc w:val="center"/>
        <w:rPr/>
      </w:pPr>
      <w:r>
        <w:rPr>
          <w:b/>
          <w:bCs/>
        </w:rPr>
        <w:t>Вакцинация против гриппа А(</w:t>
      </w:r>
      <w:r>
        <w:rPr>
          <w:b/>
          <w:bCs/>
          <w:lang w:val="en-US"/>
        </w:rPr>
        <w:t>H</w:t>
      </w:r>
      <w:r>
        <w:rPr>
          <w:b/>
          <w:bCs/>
        </w:rPr>
        <w:t>1</w:t>
      </w:r>
      <w:r>
        <w:rPr>
          <w:b/>
          <w:bCs/>
          <w:lang w:val="en-US"/>
        </w:rPr>
        <w:t>N</w:t>
      </w:r>
      <w:r>
        <w:rPr>
          <w:b/>
          <w:bCs/>
        </w:rPr>
        <w:t>1)</w:t>
      </w:r>
    </w:p>
    <w:p>
      <w:pPr>
        <w:pStyle w:val="Normal"/>
        <w:shd w:fill="FFFFFF" w:val="clear"/>
        <w:spacing w:lineRule="exact" w:line="317" w:before="5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796"/>
        <w:gridCol w:w="1430"/>
        <w:gridCol w:w="1134"/>
        <w:gridCol w:w="1430"/>
        <w:gridCol w:w="1060"/>
        <w:gridCol w:w="1183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8 лет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подростки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-нения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ло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ции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о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ло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ции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о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чел.)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1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нт</w:t>
            </w:r>
            <w:r>
              <w:rPr>
                <w:sz w:val="24"/>
                <w:szCs w:val="24"/>
                <w:shd w:fill="FFFFFF" w:val="clear"/>
              </w:rPr>
              <w:t>а</w:t>
            </w:r>
            <w:r>
              <w:rPr>
                <w:sz w:val="24"/>
                <w:szCs w:val="24"/>
              </w:rPr>
              <w:t>рны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Завершается очередной этап вакцинации против высокопатогенного гриппа. Вакцинация в соответствии с планом (до 1 мая) завершена в 20 муниципальных образованиях.  Дети подлежат двукратной вакцинации с интервалом в две недели. Первую прививку получили 210 детей, вторая по плану – до 20 мая 2010 года. Не закончили вакцинацию 2 территории Мамоновский (81,3%)  и Ладушкинский (21,7%) городские округа. Вместе с тем, охват вакцинацией против гриппа по этим территориям составил более 30%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Продолжается вакцинация населения против гепатита В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Первая и вторая прививка завершена в полном объеме во всех муниципальных образованиях. Третья аппликация проводится  в городе Калининграде привито 14350 человек (26%), в остальных муниципальных образованиях вакцинация началась с 11.05.2010 года. Завершение вакцинации против гепатита В взрослых по сетевому графику - в августе текущего год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right"/>
        <w:rPr>
          <w:bCs/>
          <w:spacing w:val="-2"/>
        </w:rPr>
      </w:pPr>
      <w:r>
        <w:rPr>
          <w:bCs/>
          <w:spacing w:val="-2"/>
        </w:rPr>
        <w:t>Слайд № 6</w:t>
      </w:r>
    </w:p>
    <w:p>
      <w:pPr>
        <w:pStyle w:val="Normal"/>
        <w:shd w:fill="FFFFFF" w:val="clear"/>
        <w:spacing w:lineRule="exact" w:line="317" w:before="5" w:after="0"/>
        <w:jc w:val="center"/>
        <w:rPr>
          <w:b/>
          <w:b/>
          <w:bCs/>
        </w:rPr>
      </w:pPr>
      <w:r>
        <w:rPr>
          <w:b/>
          <w:bCs/>
        </w:rPr>
        <w:t>Вакцинация против гепатита В</w:t>
      </w:r>
    </w:p>
    <w:p>
      <w:pPr>
        <w:pStyle w:val="Normal"/>
        <w:shd w:fill="FFFFFF" w:val="clear"/>
        <w:spacing w:lineRule="exact" w:line="317" w:before="5" w:after="0"/>
        <w:jc w:val="center"/>
        <w:rPr>
          <w:b/>
          <w:b/>
          <w:bCs/>
        </w:rPr>
      </w:pPr>
      <w:r>
        <w:rPr>
          <w:b/>
          <w:bCs/>
        </w:rPr>
        <w:t>в разрезе муниципальных образований</w:t>
      </w:r>
    </w:p>
    <w:p>
      <w:pPr>
        <w:pStyle w:val="Normal"/>
        <w:shd w:fill="FFFFFF" w:val="clear"/>
        <w:spacing w:lineRule="exact" w:line="317" w:before="5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63"/>
        <w:gridCol w:w="1430"/>
        <w:gridCol w:w="1263"/>
        <w:gridCol w:w="1276"/>
        <w:gridCol w:w="1134"/>
        <w:gridCol w:w="1134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ции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о</w:t>
            </w:r>
            <w:r>
              <w:rPr>
                <w:sz w:val="24"/>
                <w:szCs w:val="24"/>
                <w:lang w:val="en-US"/>
              </w:rPr>
              <w:t xml:space="preserve"> V1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/>
            </w:pPr>
            <w:r>
              <w:rPr>
                <w:sz w:val="24"/>
                <w:szCs w:val="24"/>
              </w:rPr>
              <w:t>Привито</w:t>
            </w:r>
            <w:r>
              <w:rPr>
                <w:sz w:val="24"/>
                <w:szCs w:val="24"/>
                <w:lang w:val="en-US"/>
              </w:rPr>
              <w:t xml:space="preserve"> V3</w:t>
            </w:r>
            <w:r>
              <w:rPr>
                <w:sz w:val="24"/>
                <w:szCs w:val="24"/>
              </w:rPr>
              <w:t xml:space="preserve">* 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</w:rPr>
      </w:pPr>
      <w:r>
        <w:rPr>
          <w:bCs/>
        </w:rPr>
        <w:tab/>
        <w:t>С 22 апреля текущего года в область начали поступать вакцины по Национальному календарю профилактических прививок. Проблем с обеспечением вакцинами ЛПУ на сегодняшний день нет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Профилактика ВИЧ-инфекции, гепатитов В и С, выявление и лечение больных ВИЧ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В области проживает </w:t>
      </w:r>
      <w:r>
        <w:rPr>
          <w:b/>
          <w:bCs/>
        </w:rPr>
        <w:t>4013 ВИЧ-инфицированных</w:t>
      </w:r>
      <w:r>
        <w:rPr/>
        <w:t>, в том числе в муниципальных образованиях</w:t>
      </w:r>
      <w:r>
        <w:rPr>
          <w:b/>
          <w:bCs/>
        </w:rPr>
        <w:t xml:space="preserve"> 3394 человека,</w:t>
      </w:r>
      <w:r>
        <w:rPr/>
        <w:t xml:space="preserve">  </w:t>
      </w:r>
      <w:r>
        <w:rPr>
          <w:b/>
          <w:bCs/>
        </w:rPr>
        <w:t xml:space="preserve">426  - </w:t>
      </w:r>
      <w:r>
        <w:rPr/>
        <w:t>в системе УФСИН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183 </w:t>
      </w:r>
      <w:r>
        <w:rPr/>
        <w:t>БОМЖ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Состоит на диспансерном учете в муниципальных образованиях </w:t>
      </w:r>
      <w:r>
        <w:rPr>
          <w:b/>
          <w:bCs/>
        </w:rPr>
        <w:t xml:space="preserve">3146 человек </w:t>
      </w:r>
      <w:r>
        <w:rPr/>
        <w:t>(92,7% от проживающих). Ниже среднеобластного показателя охват диспансерным наблюдением отмечен в Янтарном ГО (91,7%), Неманском  МР (91,9%) и городе  Калининграде (90%)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Подлежит лечению </w:t>
      </w:r>
      <w:r>
        <w:rPr>
          <w:b/>
        </w:rPr>
        <w:t>976 человек</w:t>
      </w:r>
      <w:r>
        <w:rPr/>
        <w:t xml:space="preserve">, получают лечение </w:t>
      </w:r>
      <w:r>
        <w:rPr>
          <w:b/>
          <w:bCs/>
        </w:rPr>
        <w:t>840 (86,1%).</w:t>
      </w:r>
      <w:r>
        <w:rPr/>
        <w:t xml:space="preserve"> Ниже среднеобластного показателя охват лечением в: Черняховском (80%), Правдинском (70,6%), Светлогорском (поликлиника Светлогорска 75%), Полесском (60%), Озерском (50%), Неманском (76,9%) муниципальных образованиях и городе Калининграде  (84,6%)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В системе УФСИН лечение получают </w:t>
      </w:r>
      <w:r>
        <w:rPr>
          <w:b/>
          <w:bCs/>
        </w:rPr>
        <w:t>115</w:t>
      </w:r>
      <w:r>
        <w:rPr/>
        <w:t xml:space="preserve"> ВИЧ-инфицированных (95,8% от подлежащих)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Лица, подлежащие лечению, но еще не начавшие терапию проходят дополнительное обследование и осмотр «узкими» специалистам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едование и лечение ВИЧ-инфициров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720"/>
        <w:gridCol w:w="900"/>
        <w:gridCol w:w="1080"/>
        <w:gridCol w:w="903"/>
        <w:gridCol w:w="897"/>
        <w:gridCol w:w="720"/>
        <w:gridCol w:w="720"/>
        <w:gridCol w:w="900"/>
      </w:tblGrid>
      <w:tr>
        <w:trPr>
          <w:trHeight w:val="1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ольных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-инфекци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и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испан-сер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т обследованию на  иммунный статтус и вирусную нагруз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про-тивовирусного леч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лечении из обследован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</w:t>
            </w:r>
          </w:p>
        </w:tc>
      </w:tr>
      <w:tr>
        <w:trPr>
          <w:trHeight w:val="18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-гистр-рова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жа-щи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ж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"Город Калинингра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поликли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етлогор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амбулатория пос.До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ФС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М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0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 xml:space="preserve">Состоялась поставка препаратов для лечения ВИЧ-инфицированных по программе Глобального фонда в полном объеме от заявки. Всего получено лекарственных средств на сумму </w:t>
      </w:r>
      <w:r>
        <w:rPr>
          <w:b/>
        </w:rPr>
        <w:t>30473760 рублей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8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Мониторинг лечения больных туберкулезом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1701"/>
        <w:gridCol w:w="992"/>
        <w:gridCol w:w="1134"/>
        <w:gridCol w:w="1134"/>
        <w:gridCol w:w="1134"/>
      </w:tblGrid>
      <w:tr>
        <w:trPr>
          <w:trHeight w:val="69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тся в лечении или переводе в группу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ых боль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о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ывы от лечения  (абс.чи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  от получающих лечение</w:t>
            </w:r>
          </w:p>
        </w:tc>
      </w:tr>
      <w:tr>
        <w:trPr>
          <w:trHeight w:val="18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"Город Калинингр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59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59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,28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59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59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,27   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E49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E49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0,16  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БОМ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 xml:space="preserve">2,8  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Из 1393 человек, нуждающихся в лечении туберкулеза, лечением охвачено 1256 человек (90,2%)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Ниже среднеобластного показателя (90,2%) охват лечением больных туберкулезом в Балтийском (85%), Гвардейском (81,3%), Краснознаменском (86,3%), Неманском (89,4%), Нестеровском (84,2%), Озерском (85%), Правдинском (71,1%), Светлогорском (83,3%), Славском (86,5%), Янтарном (85,7%) муниципальных образованиях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Нуждались в лечении 242 БОМЖ, на лечении в областном противотуберкулезном диспансере находилось 106 человек (43,8% от подлежащих)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В текущем году отрывы от лечения составили 0,16% (2 человека) в Краснознаменском МР и городе Калининграде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Дополнительная диспансеризация работающих граждан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</w:rPr>
        <w:tab/>
      </w:r>
      <w:r>
        <w:rPr/>
        <w:t xml:space="preserve">На 2010  год планируемая численность работающих граждан, подлежащих дополнительной диспансеризации с учетом работающих, занятых на работах с вредными (опасными) условиями труда, составляет 25500 человек. 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spacing w:val="-1"/>
          <w:u w:val="single"/>
        </w:rPr>
        <w:t>Раздел «</w:t>
      </w:r>
      <w:r>
        <w:rPr>
          <w:b/>
          <w:u w:val="single"/>
        </w:rPr>
        <w:t>Совершенствование  медицинской помощи матерям и детям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 9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>
          <w:b/>
          <w:b/>
          <w:bCs/>
          <w:color w:val="FF0000"/>
        </w:rPr>
      </w:pPr>
      <w:r>
        <w:rPr>
          <w:b/>
          <w:bCs/>
        </w:rPr>
        <w:t>По программе «Родовые сертификаты»</w:t>
      </w:r>
      <w:r>
        <w:rPr/>
        <w:t xml:space="preserve"> в 2010 году (по состоянию на 04.05.2010) принято к оплате родовых сертификатов на сумму  </w:t>
      </w:r>
      <w:r>
        <w:rPr>
          <w:b/>
        </w:rPr>
        <w:t>31,934</w:t>
      </w:r>
      <w:r>
        <w:rPr/>
        <w:t xml:space="preserve"> </w:t>
      </w:r>
      <w:r>
        <w:rPr>
          <w:b/>
          <w:bCs/>
        </w:rPr>
        <w:t>млн.руб.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 xml:space="preserve">- талонов № 1   по женским консультациям (3 тыс.рублей за 1 талон) –2843 на сумму </w:t>
      </w:r>
      <w:r>
        <w:rPr>
          <w:b/>
        </w:rPr>
        <w:t>8,529млн.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 xml:space="preserve">- талонов № 2 по родильным домам и отделениям (6 тыс.рублей за 1 талон) –  2934 на сумму </w:t>
      </w:r>
      <w:r>
        <w:rPr>
          <w:b/>
        </w:rPr>
        <w:t>17,604  млн.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 xml:space="preserve">- талонов № 3-1  - 3044  на сумму </w:t>
      </w:r>
      <w:r>
        <w:rPr>
          <w:b/>
        </w:rPr>
        <w:t>3,065 млн.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 xml:space="preserve">- талонов № 3-2 - 2711 на сумму </w:t>
      </w:r>
      <w:r>
        <w:rPr>
          <w:b/>
        </w:rPr>
        <w:t>2,732 млн.рублей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натальный скрининг на материнские сывороточные марк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триместра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(оперативные данные за январь-март  2010 года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8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121"/>
        <w:gridCol w:w="708"/>
        <w:gridCol w:w="1440"/>
        <w:gridCol w:w="828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оечисло беремен-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-дова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три-мест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-ва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риместр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с учетом исследований ГУЗ «Перинаталь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Охват исследованием увеличился в </w:t>
      </w:r>
      <w:r>
        <w:rPr>
          <w:lang w:val="en-US"/>
        </w:rPr>
        <w:t>I</w:t>
      </w:r>
      <w:r>
        <w:rPr/>
        <w:t xml:space="preserve"> триместре от 69% (январь-февраль) до 74%,  во </w:t>
      </w:r>
      <w:r>
        <w:rPr>
          <w:lang w:val="en-US"/>
        </w:rPr>
        <w:t>II</w:t>
      </w:r>
      <w:r>
        <w:rPr/>
        <w:t xml:space="preserve"> триместре – от 90% (январь-февраль)  до 94%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Ниже среднеобластного показатель по </w:t>
      </w:r>
      <w:r>
        <w:rPr>
          <w:lang w:val="en-US"/>
        </w:rPr>
        <w:t>I</w:t>
      </w:r>
      <w:r>
        <w:rPr/>
        <w:t xml:space="preserve"> триместру беременности отмечен в Янтарном, Советском, Мамоновском, Славском, Правдинском, Полесском, Озерском, Гвардейском, Балтийском, Багратионовском муниципальных образованиях;</w:t>
      </w:r>
      <w:r>
        <w:rPr>
          <w:color w:val="FF0000"/>
        </w:rPr>
        <w:t xml:space="preserve"> </w:t>
      </w:r>
      <w:r>
        <w:rPr/>
        <w:t xml:space="preserve">по </w:t>
      </w:r>
      <w:r>
        <w:rPr>
          <w:lang w:val="en-US"/>
        </w:rPr>
        <w:t>II</w:t>
      </w:r>
      <w:r>
        <w:rPr/>
        <w:t xml:space="preserve"> триместру беременности  - в Багратионовском, Балтийском, Гвардейском, Гурьевском, Нестеровском, Озерском, Полесском, Правдинском, Ладушкинском и Янтарном муниципальных образованиях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Слайд № 11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/>
      </w:pPr>
      <w:r>
        <w:rPr>
          <w:b/>
          <w:bCs/>
        </w:rPr>
        <w:t xml:space="preserve">Неонатальный скрининг </w:t>
      </w:r>
      <w:r>
        <w:rPr/>
        <w:t>(массовое обследование новорождённых на врождённые заболевания обмена веществ)</w:t>
      </w:r>
      <w:r>
        <w:rPr>
          <w:b/>
          <w:bCs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/>
      </w:pPr>
      <w:r>
        <w:rPr>
          <w:bCs/>
        </w:rPr>
        <w:t xml:space="preserve">За январь-март 2010 года родилось 2455 детей, обследованы на врожденные заболевания обмена веществ 2441 чел.  (99%). В группе риска  наблюдается 19 детей. 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12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Аудиологический скрининг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  <w:t>(раннее выявление врожденной тугоухости).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В 2010 году на оборудовании, полученном по национальному проекту «Здоровье»,</w:t>
      </w:r>
      <w:r>
        <w:rPr>
          <w:bCs/>
        </w:rPr>
        <w:t xml:space="preserve"> проведено 695 исследований. Различными методами звукореактотестирования проводится обследование 100% детей. 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  <w:t>Детей в возрасте до 3-х лет, нуждающихся в кохлеарной имплантации – 5. Проводится работа по их дообследованию, направлению в Федеральный медицинский центр. Дети поставлены в лист ожидания для оперативного лечения в Федеральном медицинском центре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  <w:t>В ходе проверки комиссией Минздравсоцразвития России в 2010 году было сделано замечание, что не все дети обследуются на аналогичном оборудовании, так как соответствующим письмом в 2009 году было рекомендовано закупить такое же оборудование, как поступившее по национальному проекту «Здоровье» (поступило только 11 единиц аппаратов), за счет средств субъекта. Эта рекомендация нами не выполнена, так как в 2010 году ожидается новое поступление аппаратуры по федеральной программе, подана заявка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Диспансеризация детей-сирот и детей, находящихся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jc w:val="center"/>
        <w:rPr>
          <w:b/>
          <w:b/>
        </w:rPr>
      </w:pPr>
      <w:r>
        <w:rPr>
          <w:b/>
        </w:rPr>
        <w:t>в стационарных учреждениях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iCs/>
        </w:rPr>
        <w:tab/>
        <w:t>Издан приказ Министерства здравоохранения Калининградской области от 20 апреля 2010 года № 105 «О диспансеризации в 2010 году пребывающих в стационарных учреждениях Калининградской области детей-сирот и детей, находящихся в трудной жизненной ситуации». В период с мая по ноябрь текущего года запланирована диспансеризация 2088 детей (данные о количестве детей в учреждениях образования, социальной защиты, здравоохранения уточнены).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  <w:t>Слайды № 13-14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  <w:t>Диспансеризация детей первого года жизни,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  <w:t>достигших возраста 6 месяцев, за март 2010 год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106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204"/>
        <w:gridCol w:w="1260"/>
        <w:gridCol w:w="1080"/>
        <w:gridCol w:w="1080"/>
        <w:gridCol w:w="1046"/>
        <w:gridCol w:w="993"/>
        <w:gridCol w:w="8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в-ш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осстат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нтябре 20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наблюде-ние поликли-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наблюде-ние 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-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-влено)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прошед-ших диспан-сериза-цию к 6 мес. по данным МУ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% от подле-жащих диспан-сериза-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дан-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-клини-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пла-ченных талонов № 3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нные ФСС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под-лежа-щ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леноград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  <w:t>Диспансеризация детей первого года жизни,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  <w:t>достигших возраста 1 год,  за март 2010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106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204"/>
        <w:gridCol w:w="1260"/>
        <w:gridCol w:w="1080"/>
        <w:gridCol w:w="1080"/>
        <w:gridCol w:w="1046"/>
        <w:gridCol w:w="993"/>
        <w:gridCol w:w="8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в-ш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осстат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ар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наблюде-ние поликли-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наблюде-ние 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-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исло детей, прошед-ших диспан-сериза-цию к 1 году по данным МУ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от подле-жащих диспан-сериза-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н-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-клини-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пла-ченных талонов № 3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нные ФСС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под-лежа-щ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леноград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ставляются новые формы таблиц в соответствии с приказом Министерства здравоохранения Калининградской области от 24 февраля 2010 года № 51 «Об отчетности по диспансеризации детей первого года жизни в Калининградской области». Форма отчетности учитывает место фактического проживания ребенка, его прикрепление к поликлинике.</w:t>
      </w:r>
    </w:p>
    <w:p>
      <w:pPr>
        <w:pStyle w:val="Normal"/>
        <w:jc w:val="both"/>
        <w:rPr/>
      </w:pPr>
      <w:r>
        <w:rPr/>
        <w:tab/>
        <w:t>Кроме отраженных в таблицах данных приказом определено представление дополнительных данных: о поиске детей, не проживающих по месту регистрации, порядке информирования детских поликлиник при выписке ребенка из родовспомогательного учреждения.</w:t>
      </w:r>
    </w:p>
    <w:p>
      <w:pPr>
        <w:pStyle w:val="Normal"/>
        <w:jc w:val="both"/>
        <w:rPr/>
      </w:pPr>
      <w:r>
        <w:rPr/>
        <w:tab/>
        <w:t>При анализе данных установлено:</w:t>
      </w:r>
    </w:p>
    <w:p>
      <w:pPr>
        <w:pStyle w:val="Normal"/>
        <w:ind w:firstLine="708"/>
        <w:jc w:val="both"/>
        <w:rPr/>
      </w:pPr>
      <w:r>
        <w:rPr/>
        <w:t>- талонов, переходящих на апрель – 14,</w:t>
      </w:r>
    </w:p>
    <w:p>
      <w:pPr>
        <w:pStyle w:val="Normal"/>
        <w:ind w:firstLine="708"/>
        <w:jc w:val="both"/>
        <w:rPr/>
      </w:pPr>
      <w:r>
        <w:rPr/>
        <w:t>- выбыли за пределы области – 20 детей (Удмуртия, Архангельск, Башкирия, Астрахань, Мурманск, Дагестан, Владивосток, Санкт-Петербург, Армения, Воронеж, Москва, Казахстан, Печора, Пермь);</w:t>
      </w:r>
    </w:p>
    <w:p>
      <w:pPr>
        <w:pStyle w:val="Normal"/>
        <w:ind w:firstLine="708"/>
        <w:jc w:val="both"/>
        <w:rPr/>
      </w:pPr>
      <w:r>
        <w:rPr/>
        <w:t>- оставшуюся часть не прикрепленных к поликлинике (24 человека) составляют наблюдающиеся в коммерческих центрах, умершие;</w:t>
      </w:r>
    </w:p>
    <w:p>
      <w:pPr>
        <w:pStyle w:val="Normal"/>
        <w:ind w:firstLine="708"/>
        <w:jc w:val="both"/>
        <w:rPr/>
      </w:pPr>
      <w:r>
        <w:rPr/>
        <w:t>- переходили в другую поликлинику – 136 детей, в том числе 76 по г.Калининграду, что не позволило предъявить к оплате родовые сертификаты (непрерывное наблюдение должно быть не менее 6 месяцев);</w:t>
      </w:r>
    </w:p>
    <w:p>
      <w:pPr>
        <w:pStyle w:val="Normal"/>
        <w:ind w:firstLine="708"/>
        <w:jc w:val="both"/>
        <w:rPr/>
      </w:pPr>
      <w:r>
        <w:rPr/>
        <w:t>- не приняты к оплате из-за ошибок в оформлении – 3 сертификата;</w:t>
      </w:r>
    </w:p>
    <w:p>
      <w:pPr>
        <w:pStyle w:val="Normal"/>
        <w:ind w:firstLine="708"/>
        <w:jc w:val="both"/>
        <w:rPr/>
      </w:pPr>
      <w:r>
        <w:rPr/>
        <w:t>- отсутствовали сертификаты: мама не состояла на учете в женской консультации – 2, нет гражданства – 1 (талон № 3 родового сертификата получается и предъявляется к оплате позднее);</w:t>
      </w:r>
    </w:p>
    <w:p>
      <w:pPr>
        <w:pStyle w:val="Normal"/>
        <w:ind w:firstLine="708"/>
        <w:jc w:val="both"/>
        <w:rPr/>
      </w:pPr>
      <w:r>
        <w:rPr/>
        <w:t>- дети, не наблюдающиеся в поликлиниках Мамонова и Ладушкине, не переданы в ЦРБ Багратионовска (9 человек); из Зеленоградской ЦРБ при выписке 35 детей в месяц переданы в детскую поликлинику только 7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firstLine="696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Раздел «Повышение доступности и качества специализированной, в том числе высокотехнологичной медицинской помощи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>
          <w:b/>
          <w:b/>
          <w:bCs/>
          <w:spacing w:val="-1"/>
        </w:rPr>
      </w:pPr>
      <w:r>
        <w:rPr/>
        <w:t>Слайд № 15</w:t>
      </w:r>
    </w:p>
    <w:p>
      <w:pPr>
        <w:pStyle w:val="Normal"/>
        <w:jc w:val="both"/>
        <w:rPr/>
      </w:pPr>
      <w:r>
        <w:rPr/>
        <w:tab/>
        <w:t xml:space="preserve">Организация оказания высокотехнологичной медицинской помощи жителям Калининградской области осуществляется в рамках приказа Министерства здравоохранения и социального развития Российской Федерации от 30.12.2009 года № 1047  «О порядке формирования и утверждения государственного задания на оказание в 2010 году высокотехнологичной медицинской помощи гражданам Российской Федерации за счет ассигнований федерального бюджета», объем высокотехнологичной медицинской помощи на 2010 год составляет 1543 квоты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firstLine="682"/>
        <w:jc w:val="both"/>
        <w:rPr/>
      </w:pPr>
      <w:r>
        <w:rPr/>
        <w:t xml:space="preserve">За январь-апрель 2010 года в федеральные центры на лечение направлено </w:t>
      </w:r>
      <w:r>
        <w:rPr>
          <w:b/>
        </w:rPr>
        <w:t xml:space="preserve">803 </w:t>
      </w:r>
      <w:r>
        <w:rPr>
          <w:b/>
          <w:bCs/>
        </w:rPr>
        <w:t>человек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firstLine="682"/>
        <w:jc w:val="both"/>
        <w:rPr/>
      </w:pPr>
      <w:r>
        <w:rPr>
          <w:bCs/>
          <w:spacing w:val="-1"/>
        </w:rPr>
        <w:t xml:space="preserve">С 2009 года </w:t>
      </w:r>
      <w:r>
        <w:rPr/>
        <w:t>ГУЗ «Калининградская областная клиническая больница» включена в перечень лечебных учреждений для оказания высокотехнологичной помощи. На 2010 год  по сердечно-сосудистой хирургии  планируется 81 операция, по ортопедии и травматологии  69 оперативных вмешательств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firstLine="68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</w:rPr>
      </w:pPr>
      <w:r>
        <w:rPr>
          <w:b/>
        </w:rPr>
        <w:t>Реализация мероприятий, направленных на совершенствование организации медицинской помощи пострадавшим при дорожно-транспортных происшествиях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/>
      </w:pPr>
      <w:r>
        <w:rPr>
          <w:b/>
        </w:rPr>
        <w:t>В соответствии с Постановлением Правительства Российской Федерации от 29 декабря 2007 года № 1013</w:t>
      </w:r>
      <w:r>
        <w:rPr/>
        <w:t xml:space="preserve"> «О финансовом обеспечении в 2008 году за счет ассигнований федерального бюджета мероприятий, направленных на совершенствование организации медицинской помощи пострадавшим при дорожно-транспортных происшествиях» (с изменениями от 2 июня, 12 августа 2008 г.) </w:t>
      </w:r>
      <w:r>
        <w:rPr>
          <w:b/>
        </w:rPr>
        <w:t>Калининградская область включена в программу мероприятий, направленных на совершенствование организации медицинской помощи пострадавшим при дорожно-транспортных происшествиях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/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мониторинге основных целевых показателей деятельности учрежд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равоохранения Калининградской области, участвующих в реализации мероприятий, направленных на совершенствование организации медицинской помощи пострадавшим при дорожно-транспортных происшествия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март 2010 года</w:t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  <w:t>Слайд № 16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01"/>
        <w:gridCol w:w="2006"/>
        <w:gridCol w:w="2376"/>
      </w:tblGrid>
      <w:tr>
        <w:trPr>
          <w:tblHeader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код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За отчетный пери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За соответствующий период года, предшествующий отчетному</w:t>
            </w:r>
          </w:p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гибших в результате дорожно-транспортных происшествий, все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гибших на месте дорожно-транспортного происшеств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страдавших в дорожно-транспортных происшествиях, умерших на догоспитальном этап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в том числе, умерших во время перевозки (транспортировки) бригадами скорой медицинской помощ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выездов на дорожно-транспортные происшествия, выполненные бригадами скорой медицинской помощ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 пострадавших, которым оказана медицинская помощь бригадами скорой медицинской помощ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страдавших с сочетанной травмой, доставленных в травмоцентр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-го уровня (Больница скорой медицинской помощи  г.Калининграда)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-го уровня (Центральная городская больница г.Калининград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-го уровня (Черняховская ЦРБ, Гусевская ЦРБ, ЦГБ Советского ГО)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оперативных вмешательств при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 множественной травме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 сочетанной травме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 нейротравме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страдавших в дорожно-транспортных происшествиях, умерших в стационар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/>
        <w:ind w:right="19" w:hanging="0"/>
        <w:jc w:val="right"/>
        <w:rPr/>
      </w:pPr>
      <w:r>
        <w:rPr/>
        <w:t>Слайд № 17</w:t>
      </w:r>
    </w:p>
    <w:p>
      <w:pPr>
        <w:pStyle w:val="Normal"/>
        <w:shd w:fill="FFFFFF" w:val="clear"/>
        <w:ind w:right="10" w:hanging="0"/>
        <w:jc w:val="center"/>
        <w:rPr>
          <w:b/>
          <w:b/>
        </w:rPr>
      </w:pPr>
      <w:r>
        <w:rPr>
          <w:b/>
        </w:rPr>
        <w:t>Динамика основных медико-демографических показателей</w:t>
      </w:r>
    </w:p>
    <w:p>
      <w:pPr>
        <w:pStyle w:val="Normal"/>
        <w:shd w:fill="FFFFFF" w:val="clear"/>
        <w:ind w:right="10" w:hanging="0"/>
        <w:jc w:val="center"/>
        <w:rPr>
          <w:b/>
          <w:b/>
        </w:rPr>
      </w:pPr>
      <w:r>
        <w:rPr>
          <w:b/>
        </w:rPr>
        <w:t>(2009-2010 годы)</w:t>
      </w:r>
    </w:p>
    <w:p>
      <w:pPr>
        <w:pStyle w:val="Normal"/>
        <w:shd w:fill="FFFFFF" w:val="clear"/>
        <w:ind w:right="10" w:hanging="0"/>
        <w:jc w:val="both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7"/>
        <w:gridCol w:w="1984"/>
        <w:gridCol w:w="1985"/>
      </w:tblGrid>
      <w:tr>
        <w:trPr>
          <w:trHeight w:val="574" w:hRule="exact"/>
        </w:trPr>
        <w:tc>
          <w:tcPr>
            <w:tcW w:w="5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jc w:val="both"/>
              <w:rPr/>
            </w:pPr>
            <w:r>
              <w:rPr/>
              <w:t>Показ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лининградская обла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5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январь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рт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0 год*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январь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рт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Рождаемость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(на 1000 населе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708" w:hRule="exact"/>
        </w:trPr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Младенческая смертность 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(на 1000 родившихс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736" w:hRule="exact"/>
        </w:trPr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Материнская смертность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(на 100000 род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9" w:hRule="exact"/>
        </w:trPr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01" w:firstLine="10"/>
              <w:rPr/>
            </w:pPr>
            <w:r>
              <w:rPr/>
              <w:t xml:space="preserve">Общая смертность </w:t>
            </w:r>
          </w:p>
          <w:p>
            <w:pPr>
              <w:pStyle w:val="Normal"/>
              <w:shd w:fill="FFFFFF" w:val="clear"/>
              <w:ind w:left="14" w:right="102" w:firstLine="10"/>
              <w:rPr/>
            </w:pPr>
            <w:r>
              <w:rPr/>
              <w:t>(на 1000  населе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15,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24" w:firstLine="54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right"/>
        <w:rPr/>
      </w:pPr>
      <w:r>
        <w:rPr/>
        <w:t xml:space="preserve">Слайды № 18-19 </w:t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/>
      </w:pPr>
      <w:r>
        <w:rPr>
          <w:b/>
        </w:rPr>
        <w:t>В соответствии с поручением Губернатора Калининградской области от 4.12.2009 года № 272/пр (пункт 8), от 11.12.2009 года № 282/пр-11, от 18.12.2009 года № 284/пр-12, 14, 19, 20 в период с 13.04.2010 по 20.04.2010 была проверена деятельность следующих лечебных учреждений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бластное государственное учреждение «Советский кожно-венерологический диспансер»;</w:t>
      </w:r>
    </w:p>
    <w:p>
      <w:pPr>
        <w:pStyle w:val="Normal"/>
        <w:autoSpaceDE w:val="false"/>
        <w:ind w:firstLine="708"/>
        <w:jc w:val="both"/>
        <w:rPr/>
      </w:pPr>
      <w:r>
        <w:rPr/>
        <w:t>2) муниципальное учреждение здравоохранения «Нестеровская  центральная районная больница»;</w:t>
      </w:r>
    </w:p>
    <w:p>
      <w:pPr>
        <w:pStyle w:val="Normal"/>
        <w:autoSpaceDE w:val="false"/>
        <w:ind w:firstLine="708"/>
        <w:jc w:val="both"/>
        <w:rPr/>
      </w:pPr>
      <w:r>
        <w:rPr/>
        <w:t>3) муниципальное учреждение здравоохранения Балтийского городского округа «Центральная городская больница»;</w:t>
      </w:r>
    </w:p>
    <w:p>
      <w:pPr>
        <w:pStyle w:val="Normal"/>
        <w:autoSpaceDE w:val="false"/>
        <w:ind w:firstLine="708"/>
        <w:jc w:val="both"/>
        <w:rPr/>
      </w:pPr>
      <w:r>
        <w:rPr/>
        <w:t>4) муниципальное учреждение здравоохранения «Детская городская поликлиника № 1»;</w:t>
      </w:r>
    </w:p>
    <w:p>
      <w:pPr>
        <w:pStyle w:val="Normal"/>
        <w:autoSpaceDE w:val="false"/>
        <w:ind w:firstLine="708"/>
        <w:jc w:val="both"/>
        <w:rPr/>
      </w:pPr>
      <w:r>
        <w:rPr/>
        <w:t>5) муниципальное учреждение здравоохранения «Детская городская поликлиника № 2».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</w:rPr>
      </w:pPr>
      <w:r>
        <w:rPr>
          <w:b/>
        </w:rPr>
        <w:t>Деятельность стационаров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/>
      </w:pPr>
      <w:r>
        <w:rPr>
          <w:bCs/>
          <w:spacing w:val="-2"/>
        </w:rPr>
        <w:tab/>
      </w:r>
      <w:r>
        <w:rPr>
          <w:b/>
          <w:bCs/>
          <w:spacing w:val="-2"/>
        </w:rPr>
        <w:t>Интенсивность лечения при госпитализации определяет такой показатель деятельности стационара, как средняя длительность пребывания больного на койке</w:t>
      </w:r>
      <w:r>
        <w:rPr>
          <w:bCs/>
          <w:spacing w:val="-2"/>
        </w:rPr>
        <w:t xml:space="preserve"> и, безусловно, зависит от профиля стационара, принятых стандартов лечения, тяжести заболеван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right"/>
        <w:rPr/>
      </w:pPr>
      <w:r>
        <w:rPr>
          <w:bCs/>
          <w:spacing w:val="-2"/>
        </w:rPr>
        <w:t xml:space="preserve">Слайд № 20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/>
      </w:pPr>
      <w:r>
        <w:rPr>
          <w:bCs/>
          <w:spacing w:val="-2"/>
        </w:rPr>
        <w:tab/>
        <w:t>По проверенным учреждениям наиболее длительное лечение в</w:t>
      </w:r>
      <w:r>
        <w:rPr>
          <w:bCs/>
          <w:color w:val="FF0000"/>
          <w:spacing w:val="-2"/>
        </w:rPr>
        <w:t xml:space="preserve"> </w:t>
      </w:r>
      <w:r>
        <w:rPr>
          <w:bCs/>
          <w:spacing w:val="-2"/>
        </w:rPr>
        <w:t xml:space="preserve">Советском кожно-венерологическом диспансере (15,84 дней), что ниже планового срока лечения для социально-значимых учреждений (17,3 дней)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both"/>
        <w:rPr>
          <w:bCs/>
          <w:spacing w:val="-2"/>
        </w:rPr>
      </w:pPr>
      <w:r>
        <w:rPr>
          <w:bCs/>
          <w:spacing w:val="-2"/>
        </w:rPr>
        <w:t>Также ниже нормативных сроков лечения находятся на стационарном лечении пациенты в больницах Нестерова (10,6 дней) и Балтийска (9,4 дней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/>
          <w:b/>
          <w:bCs/>
          <w:color w:val="FF0000"/>
          <w:spacing w:val="-2"/>
        </w:rPr>
      </w:pPr>
      <w:r>
        <w:rPr>
          <w:b/>
          <w:bCs/>
          <w:color w:val="FF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/>
      </w:pPr>
      <w:r>
        <w:rPr>
          <w:b/>
          <w:bCs/>
          <w:color w:val="FF0000"/>
          <w:spacing w:val="-2"/>
        </w:rPr>
        <w:tab/>
      </w:r>
      <w:r>
        <w:rPr>
          <w:b/>
          <w:bCs/>
          <w:spacing w:val="-2"/>
        </w:rPr>
        <w:t>Эффективность деятельности стационаров характеризует показатель «среднее число дней работы койки в году»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right"/>
        <w:rPr/>
      </w:pPr>
      <w:r>
        <w:rPr>
          <w:bCs/>
          <w:spacing w:val="-2"/>
        </w:rPr>
        <w:t xml:space="preserve">Слайд № 21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Cs/>
          <w:spacing w:val="-2"/>
        </w:rPr>
      </w:pPr>
      <w:r>
        <w:rPr>
          <w:bCs/>
          <w:color w:val="FF0000"/>
          <w:spacing w:val="-2"/>
        </w:rPr>
        <w:tab/>
      </w:r>
      <w:r>
        <w:rPr>
          <w:bCs/>
          <w:spacing w:val="-2"/>
        </w:rPr>
        <w:t xml:space="preserve">По проверенным лечебным учреждениям этот показатель колеблется от 323,7 дней в Нестеровской центральной районной больнице до 315,0 дней в Балтийской центральной городской больнице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</w:rPr>
      </w:pPr>
      <w:r>
        <w:rPr>
          <w:b/>
        </w:rPr>
        <w:t>Деятельность амбулаторно-поликлинических подразделений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right"/>
        <w:rPr/>
      </w:pPr>
      <w:r>
        <w:rPr>
          <w:bCs/>
          <w:spacing w:val="-2"/>
        </w:rPr>
        <w:t xml:space="preserve">Слайды  № 22-23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Эффективность организации деятельности поликлиник и доступность амбулаторно-поликлинической помощи характеризуют следующие показате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тупность амбулаторно-поликлинической помощи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25"/>
        <w:gridCol w:w="1069"/>
        <w:gridCol w:w="1166"/>
        <w:gridCol w:w="1134"/>
        <w:gridCol w:w="1417"/>
        <w:gridCol w:w="1134"/>
        <w:gridCol w:w="1418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-ция врачеб-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-ности (%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-плек-тован-ность кадр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жидания диагностических исследов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жидания плановой медпомощи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Г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орма-тив – не более 7 дней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норма-тив – не более 7 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лаборатор-ные иссле-д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орматив – не более 5 д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ой стацио-нар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4"/>
                <w:szCs w:val="24"/>
              </w:rPr>
              <w:t>(норма-тив – не более 7 дн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углосу-точный стациона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орматив – не более 25 дне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е государственное учреждение «Советский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жно-венерологический диспансер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 потре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 потре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 дн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УЗ  «Нестеров-ская  центральная районная больни-ца» (3 ВОП в сельской местности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10 дней </w:t>
            </w:r>
            <w:r>
              <w:rPr>
                <w:sz w:val="20"/>
                <w:szCs w:val="20"/>
              </w:rPr>
              <w:t>(с учетом пожелания пациент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-7 дне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с учетом пожелания пациент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1 ден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Балтийского городского округа «Центральная городская больница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ВОП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д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УЗ «Детская городская поликлиника №1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9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с учетом пожелания пациент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 дн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УЗ «Детская городская поликлиника №2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ериод диспансер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ач в отпуск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7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 дней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ыполнение функции врачебной должности более 100% в учреждениях происходит за счет врачей общей практики и участковых врачей.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тупность амбулаторно-поликлинической помощи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104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75"/>
        <w:gridCol w:w="1166"/>
        <w:gridCol w:w="1372"/>
        <w:gridCol w:w="1417"/>
        <w:gridCol w:w="1134"/>
        <w:gridCol w:w="1418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жидания «узких» специалистов (норматив – не более 3-х дней)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мато-венероло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невроло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орт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ларин-г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-н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УЗ  «Нестеров-ская  центральная районная больни-ца» (3 ВОП в сельской мест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не предусмотрен, отправляют в КОК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рием в день обра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дн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д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не предусмотрен, отправляют в КОКБ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рием в день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предусмотрен, отправляют в КОК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рием в день обращ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Балтийского городского округа «Центральная городская больница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ВО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0-1 ден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д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не предусмотрен, отправляют в КОКБ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в день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 дней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(в том числе по предварительной запис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6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в том числе по предварительной запис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д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УЗ «Детская городская поликлиника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д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д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д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д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УЗ «Детская городская поликлиника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 д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 дн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 д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4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дня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color w:val="FF0000"/>
          <w:spacing w:val="-2"/>
          <w:sz w:val="24"/>
          <w:szCs w:val="24"/>
        </w:rPr>
      </w:pPr>
      <w:r>
        <w:rPr>
          <w:b/>
          <w:bCs/>
          <w:i/>
          <w:color w:val="FF0000"/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Срок ожидания приема участкового врача.</w:t>
      </w:r>
    </w:p>
    <w:p>
      <w:pPr>
        <w:pStyle w:val="Normal"/>
        <w:ind w:firstLine="340"/>
        <w:jc w:val="both"/>
        <w:rPr/>
      </w:pPr>
      <w:r>
        <w:rPr/>
        <w:t>Участковые врачи проверяемых лечебных учреждений принимают всех пациентов в день обращения, время ожидания в очереди от 15 минут до 1,5 ча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Срок ожидания приема к «узким» специалистам в </w:t>
      </w:r>
      <w:r>
        <w:rPr/>
        <w:t xml:space="preserve">учреждениях здравоохранения до 6 дней. </w:t>
      </w:r>
    </w:p>
    <w:p>
      <w:pPr>
        <w:pStyle w:val="Normal"/>
        <w:ind w:firstLine="340"/>
        <w:jc w:val="both"/>
        <w:rPr/>
      </w:pPr>
      <w:r>
        <w:rPr/>
        <w:t>Увеличение сроков ожидания связано с возможностью предварительной записи, с пожеланиями пациента, с отсутствием врача (больничный лист, отпуск и т.д.). Учреждения, не имеющие в штате специалиста, направляют пациентов в Калининградскую областную клиническую больницу по предварительной записи, прием пациентов – в день посещения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Срок ожидания диагностических исследований: </w:t>
      </w:r>
    </w:p>
    <w:p>
      <w:pPr>
        <w:pStyle w:val="Normal"/>
        <w:ind w:firstLine="340"/>
        <w:jc w:val="both"/>
        <w:rPr>
          <w:color w:val="FF0000"/>
        </w:rPr>
      </w:pPr>
      <w:r>
        <w:rPr/>
        <w:t>во всех поликлиниках по экстренным показаниям - вне очереди, увеличение сроков ожидания связано с пожеланиями пациента, с отсутствием врача (больничный лист, отпуск и т.д.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Доступность медицинской помощи в амбулаторных условиях характеризует также число амбулаторно-поликлинических посещений на одного жителя в год.</w:t>
      </w:r>
    </w:p>
    <w:p>
      <w:pPr>
        <w:pStyle w:val="Normal"/>
        <w:jc w:val="right"/>
        <w:rPr/>
      </w:pPr>
      <w:r>
        <w:rPr/>
        <w:t>Слайд № 24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Запланированный на 2010 год показатель – 8,5, по представленным учреждениям он составляет от 13,5 в Детской городской поликлинике № 1 г.Калининграда до 5,1 в Нестеровской центральной районной больнице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FF0000"/>
        </w:rPr>
        <w:tab/>
      </w:r>
      <w:r>
        <w:rPr>
          <w:b/>
        </w:rPr>
        <w:t>Качество работы амбулаторно-поликлинического звена (фондодержателей) определяет, в том числе, показатель уровня госпитализации.</w:t>
      </w:r>
    </w:p>
    <w:p>
      <w:pPr>
        <w:pStyle w:val="Normal"/>
        <w:jc w:val="right"/>
        <w:rPr/>
      </w:pPr>
      <w:r>
        <w:rPr/>
        <w:t>Слайд № 25</w:t>
      </w:r>
    </w:p>
    <w:p>
      <w:pPr>
        <w:pStyle w:val="Normal"/>
        <w:jc w:val="both"/>
        <w:rPr/>
      </w:pPr>
      <w:r>
        <w:rPr/>
        <w:tab/>
        <w:t>По указанным лечебно-профилактическим учреждениям данный показатель колеблется от 166,6 (Нестеровская центральная районная больница)  до 113,0 (Детская городская поликлиника</w:t>
      </w:r>
      <w:r>
        <w:rPr>
          <w:color w:val="FF0000"/>
        </w:rPr>
        <w:t xml:space="preserve"> </w:t>
      </w:r>
      <w:r>
        <w:rPr/>
        <w:t>№ 2</w:t>
      </w:r>
      <w:r>
        <w:rPr>
          <w:color w:val="FF0000"/>
        </w:rPr>
        <w:t xml:space="preserve"> </w:t>
      </w:r>
      <w:r>
        <w:rPr/>
        <w:t xml:space="preserve">г. Калининграда)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ab/>
        <w:t xml:space="preserve">Данные по результатам экспертизы качества медицинской   помощи  </w:t>
      </w:r>
      <w:r>
        <w:rPr/>
        <w:t>представлены на слайдах № 26-27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Наибольшее количество дефектов, выявленных по результатам экспертизы качества медицинской помощи – 69,1 % в центральной городской больнице г. Балтийска. Наименьшее количество дефектов – в детской городской поликлинике № 2 г. Калининграда. </w:t>
      </w:r>
    </w:p>
    <w:p>
      <w:pPr>
        <w:pStyle w:val="Normal"/>
        <w:ind w:firstLine="708"/>
        <w:jc w:val="both"/>
        <w:rPr/>
      </w:pPr>
      <w:r>
        <w:rPr/>
        <w:t xml:space="preserve">При этом сумма экономических санкций центральной городской больнице г. Балтийска составила 33977 рублей (основные дефекты – качество оформления медицинской документации), а наибольшая сумма – 94453 рубля – взыскана с Нестеровской центральной районной больницы, где процент дефектов составил 16% (выявлены дефекты качества оказания медицинской помощи)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ая деятельность медицинских учреждений</w:t>
      </w:r>
    </w:p>
    <w:p>
      <w:pPr>
        <w:pStyle w:val="Normal"/>
        <w:jc w:val="right"/>
        <w:rPr/>
      </w:pPr>
      <w:r>
        <w:rPr/>
        <w:t>Слайд №28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Межучрежденческие расчеты </w:t>
      </w:r>
      <w:r>
        <w:rPr/>
        <w:t>муниципальных учреждений здравоохранения свидетельствуют, что из проверяемых учреждений максимальная доля финансовых средств удерживается за услуги, оказанные другими лечебно-профилактические учреждениями, в Детской городской поликлинике № 1 г. Калининграда.</w:t>
      </w:r>
    </w:p>
    <w:p>
      <w:pPr>
        <w:pStyle w:val="Normal"/>
        <w:jc w:val="both"/>
        <w:rPr/>
      </w:pPr>
      <w:r>
        <w:rPr/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60"/>
        <w:gridCol w:w="2520"/>
        <w:gridCol w:w="2009"/>
        <w:gridCol w:w="2187"/>
      </w:tblGrid>
      <w:tr>
        <w:trPr>
          <w:tblHeader w:val="true"/>
          <w:trHeight w:val="1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душевого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другие ЛПУ/ удержано из подушевого финансирования (руб.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удержаний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евом нормати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 «Нестеровская  центральная районная больница» (3 ВОП в сельской местн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1706,3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097,5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%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Балтийского городского округа «Центральная городская больница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ВОП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2866,7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550,0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%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УЗ «Детская городская поликлиника № 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6011,9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9251,3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%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УЗ «Детская городская поликлиника № 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5519,0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8505,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%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Структура удержаний из подушевого норматива приведена на слайдах №№ 29-32.</w:t>
      </w:r>
    </w:p>
    <w:p>
      <w:pPr>
        <w:pStyle w:val="Normal"/>
        <w:ind w:firstLine="708"/>
        <w:jc w:val="both"/>
        <w:rPr/>
      </w:pPr>
      <w:r>
        <w:rPr/>
        <w:t>В общей сумме удержаний за стационарные услуги в детских поликлиниках удерживается от 51% до 56%. , в районных больницах – 91-92%. От 20% до 24% удержаний в детских поликлиниках составляет скорая помощь.</w:t>
      </w:r>
    </w:p>
    <w:p>
      <w:pPr>
        <w:pStyle w:val="Normal"/>
        <w:jc w:val="right"/>
        <w:rPr/>
      </w:pPr>
      <w:r>
        <w:rPr/>
        <w:t>Слайды № 33-34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По распределению доходов учреждений здравоохранения </w:t>
      </w:r>
      <w:r>
        <w:rPr/>
        <w:t>максимальная доля платных услуг в Советском кожно-венерологическом диспансере (7,15%) – профилактические осмотры декретированных групп.</w:t>
      </w:r>
    </w:p>
    <w:p>
      <w:pPr>
        <w:pStyle w:val="Normal"/>
        <w:jc w:val="both"/>
        <w:rPr/>
      </w:pPr>
      <w:r>
        <w:rPr/>
        <w:tab/>
        <w:t>В структуре доходов от платных услуг большую долю составляет амбулаторно-поликлиническая помощь (профилактические осмотры, справки) и стоматологические услуги в Нестеровской центральной районной больнице.</w:t>
      </w:r>
    </w:p>
    <w:p>
      <w:pPr>
        <w:pStyle w:val="Normal"/>
        <w:jc w:val="right"/>
        <w:rPr/>
      </w:pPr>
      <w:r>
        <w:rPr/>
        <w:t>Слайды № 35-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ходы и расходы ЛПУ за 2009 - 2010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анным ТФОМС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452"/>
        <w:gridCol w:w="1914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ПУ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евой норматив финансирования (тыс.руб.)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6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Балтийского городского округа «Центральная городск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2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Нестеровская центральн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7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6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452"/>
        <w:gridCol w:w="1914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ПУ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от других ЛПУ  (тыс.руб.)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Балтийского городского округа «Центральная городск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Нестеровская центральн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452"/>
        <w:gridCol w:w="1914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ПУ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бонусов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trHeight w:val="2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Балтийского городского округа «Центральная городск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Нестеровская центральн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4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452"/>
        <w:gridCol w:w="1914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ПУ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о всего (тыс.руб.)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Балтийского городского округа «Центральная городск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Нестеровская центральн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4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Слайды № 37-46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едняя заработная плата медицинских работников </w:t>
      </w:r>
      <w:r>
        <w:rPr/>
        <w:t xml:space="preserve"> всех категорий представлена на слайдах.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еспечении дорогостоящими лекарственными средствами и необходимыми лекарственными средствами отдельных категорий граждан Калининградской области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Постановлением Правительства Российской Федерации от 30 декабря 2009 года №1124 «О предоставлении в 2010 году субвенций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» для Калининградской области выделены субвенции в размере </w:t>
      </w:r>
      <w:r>
        <w:rPr>
          <w:b/>
        </w:rPr>
        <w:t>171 241 100 руб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 xml:space="preserve">Постановлением Правительства Российской Федерации от 30 декабря 2009 г. № 1150 «О предоставлении в 2010 году из федерального бюджета межбюджетных трансфертов бюджетам субъектов Российской Федерации и бюджету г. Байконура на реализацию отдельных полномочий в области лекарственного обеспечения» для Калининградской области определены дополнительные средства в размере </w:t>
      </w:r>
      <w:r>
        <w:rPr>
          <w:b/>
        </w:rPr>
        <w:t>82 952 800</w:t>
      </w:r>
      <w:r>
        <w:rPr/>
        <w:t xml:space="preserve"> </w:t>
      </w:r>
      <w:r>
        <w:rPr>
          <w:b/>
        </w:rPr>
        <w:t xml:space="preserve">руб. </w:t>
      </w:r>
    </w:p>
    <w:p>
      <w:pPr>
        <w:pStyle w:val="Normal"/>
        <w:ind w:firstLine="708"/>
        <w:jc w:val="both"/>
        <w:rPr/>
      </w:pPr>
      <w:r>
        <w:rPr/>
        <w:t xml:space="preserve">Таким образом, общая сумма выделенных финансовых средств на 2010 год составляет </w:t>
      </w:r>
      <w:r>
        <w:rPr>
          <w:b/>
        </w:rPr>
        <w:t>254 193 900 руб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В обеспечении необходимыми лекарственными средствами льготных категорий граждан по программе Обеспечения необходимыми лекарственными средствами (ОНЛС) в 2010 оду на территории Калининградской области участвуют 41 аптечное учреждение, 45 лечебно-профилактических учреждения, 1220 врачей, имеющих право выписки льготных рецептов. Количество льготников, сохранивших за собой право пользования социальным пакетом, в настоящее время составляет </w:t>
      </w:r>
      <w:r>
        <w:rPr>
          <w:b/>
          <w:bCs/>
        </w:rPr>
        <w:t xml:space="preserve">29766 </w:t>
      </w:r>
      <w:r>
        <w:rPr/>
        <w:t xml:space="preserve">человек.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В связи с тем, что большая часть средств федерального бюджета, предусмотренных для финансирования программы ОНЛС, направляется на лечение больных с тяжелыми хроническими заболеваниями, не включенными в отдельную программу лекарственного обеспечения, такими как сахарный диабет, бронхиальная астма, онкологические и психические заболевания, а так же </w:t>
      </w:r>
      <w:r>
        <w:rPr>
          <w:color w:val="000000"/>
        </w:rPr>
        <w:t>с</w:t>
      </w:r>
      <w:r>
        <w:rPr/>
        <w:t xml:space="preserve"> целью обеспечения лекарственными средствами отдельных категорий граждан в настоящих экономических условиях, Министерством здравоохранения Калининградской области издан приказ от 22 декабря 2009 года №375 «О мерах по льготному обеспечению дорогостоящими лекарственными средствами».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й приказ определяет порядок льготного обеспечения дорогостоящими лекарственными средствами больных с хронической почечной недостаточностью, психической, онкологической патологией, больных эпилепсией, сахарным диабетом, ревматоидным артритом, а также больных редкими орфанными заболеваниями, что позволяет более рационально использовать выделенные денежные средства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еспечение необходимыми лекарственными средствами лиц льготных категорий граждан (федеральных льготников) </w:t>
      </w:r>
    </w:p>
    <w:p>
      <w:pPr>
        <w:pStyle w:val="Normal"/>
        <w:ind w:firstLine="708"/>
        <w:jc w:val="center"/>
        <w:rPr/>
      </w:pPr>
      <w:r>
        <w:rPr>
          <w:b/>
        </w:rPr>
        <w:t>на 13 мая 2010 года</w:t>
      </w:r>
    </w:p>
    <w:p>
      <w:pPr>
        <w:pStyle w:val="Normal"/>
        <w:jc w:val="right"/>
        <w:rPr/>
      </w:pPr>
      <w:r>
        <w:rPr/>
        <w:t>Слайд № 47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2160"/>
        <w:gridCol w:w="1980"/>
        <w:gridCol w:w="1980"/>
        <w:gridCol w:w="1980"/>
      </w:tblGrid>
      <w:tr>
        <w:trPr>
          <w:trHeight w:val="396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лиц, имеющих пра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сударственную социальную помощь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пущено лекарствен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яя стоимость одного рецеп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</w:tr>
      <w:tr>
        <w:trPr>
          <w:trHeight w:val="88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служенных рецептов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99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144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05111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918,0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Главным критерием, индикатором качества реализации программы ОНЛС является доля рецептов, находящихся на отсроченном обеспечении. На 06.05.2010 года на отсроченном обслуживании находятся </w:t>
      </w:r>
      <w:r>
        <w:rPr>
          <w:b/>
          <w:bCs/>
        </w:rPr>
        <w:t xml:space="preserve">81 </w:t>
      </w:r>
      <w:r>
        <w:rPr>
          <w:bCs/>
        </w:rPr>
        <w:t>рецепт</w:t>
      </w:r>
      <w:r>
        <w:rPr/>
        <w:t xml:space="preserve">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Среднеобластной показатель отсроченного отпуска составляет </w:t>
      </w:r>
      <w:r>
        <w:rPr>
          <w:b/>
          <w:bCs/>
        </w:rPr>
        <w:t>0,07%</w:t>
      </w:r>
      <w:r>
        <w:rPr/>
        <w:t xml:space="preserve"> от общего количества выписанных рецепт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беспечение граждан Калининградской области лекарственными средств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а также после трансплантации органов и (или) тканей по состоянию  на 13 мая 2010 года:</w:t>
      </w:r>
    </w:p>
    <w:p>
      <w:pPr>
        <w:pStyle w:val="Normal"/>
        <w:jc w:val="right"/>
        <w:rPr/>
      </w:pPr>
      <w:r>
        <w:rPr/>
        <w:t>Слайд № 48</w:t>
      </w:r>
    </w:p>
    <w:p>
      <w:pPr>
        <w:pStyle w:val="Normal"/>
        <w:jc w:val="both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2160"/>
        <w:gridCol w:w="1980"/>
        <w:gridCol w:w="1980"/>
        <w:gridCol w:w="1980"/>
      </w:tblGrid>
      <w:tr>
        <w:trPr>
          <w:trHeight w:val="396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лиц, имеющих право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сударственную социальную помощь по Программе 7-ми высокозатратных нозолог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пущено лекарствен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яя стоимость одного рецеп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</w:tr>
      <w:tr>
        <w:trPr>
          <w:trHeight w:val="88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служенных рецептов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5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89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5278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73018,13</w:t>
            </w:r>
          </w:p>
        </w:tc>
      </w:tr>
    </w:tbl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"/>
        <w:jc w:val="both"/>
        <w:rPr/>
      </w:pPr>
      <w:r>
        <w:rPr>
          <w:b/>
        </w:rPr>
        <w:t xml:space="preserve">Обеспечение региональных льготников лекарственными средствами за счет средств областного бюджета в рамках целевой программы «Развитие здравоохранения Калининградской области на период 2008- 2012 годов», подпрограммы «Льготные лекарства» и в соответствии с постановлением Правительства Российской Федерации от 30.07.1994 г. №890 по состоянию  на 13 мая 2010 года:  </w:t>
      </w:r>
    </w:p>
    <w:p>
      <w:pPr>
        <w:pStyle w:val="Normal"/>
        <w:jc w:val="right"/>
        <w:rPr/>
      </w:pPr>
      <w:r>
        <w:rPr/>
        <w:t>Слайд № 49</w:t>
      </w:r>
    </w:p>
    <w:p>
      <w:pPr>
        <w:pStyle w:val="Normal"/>
        <w:ind w:firstLine="850"/>
        <w:jc w:val="both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2160"/>
        <w:gridCol w:w="1980"/>
        <w:gridCol w:w="1980"/>
        <w:gridCol w:w="1980"/>
      </w:tblGrid>
      <w:tr>
        <w:trPr>
          <w:trHeight w:val="396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льготников, имеющих пра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ьготное лекарственное обеспечение за счет средств областного бюджет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пущено лекарствен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редняя 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дного рецеп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</w:tr>
      <w:tr>
        <w:trPr>
          <w:trHeight w:val="88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служенных рецептов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455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299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27653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924,81</w:t>
            </w:r>
          </w:p>
        </w:tc>
      </w:tr>
    </w:tbl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еспечение лекарственными средствами лиц льготных категорий граждан по программе ОНЛС на территории Калининградской области находится под постоянным контролем Министерства здравоохранения Калининградской области.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Анализ результатов мониторинга ценовой и ассортиментной доступности лекарственных средств</w:t>
      </w:r>
      <w:r>
        <w:rPr>
          <w:sz w:val="28"/>
          <w:szCs w:val="28"/>
        </w:rPr>
        <w:t xml:space="preserve"> на фармацевтическом рынке Российской Федерации, представленный Федеральной службой по надзору в сфере здравоохранения и социального развития за февраль 2010 года показал, что в среднем по России наблюдалось снижение цен в феврале месяце по сравнению с январем 2010 года на лекарственные средства амбулаторного сегмента на 1,38%. При этом стоимость лекарственных средств амбулаторного сегмента с начальной стоимостью до 500 руб. снизилась на 0,88%, с начальной стоимостью свыше 500 рублей на 2,13%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уровня розничных цен по Калининградской области в сравнении с другими субъектами Российской Федерации показывает, что розничные цены на препараты амбулаторного сегмента стоимостью до 500 рублей в Калининградской области снизились на 0,44%, на препараты стоимостью свыше 500 рублей на 1,03%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по России цены на отечественные лекарственные средства амбулаторного сегмента снизились на 0,92%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величина торговой надбавки в Российской Федерации составила 24,5%. В Калининградской области наблюдалось снижение величины торговой надбавки в феврале месяце на 1,72% по отношению к январю 2010 года, величина торговой надбавки составила 18,96%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Постоянный контроль за ценами на лекарственные средства, анализ факторов, влияющих на уровень цен, изучение роли различных звеньев товаропроводящей цепочки, определение условий, способствующих стабилизации и снижению цен на лекарственные средства в аптечной сети Калининградской области, позволяют обеспечить соблюдение прав каждого пациента на получение доступной и качественной лекарственной помощи.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И.о.министра здравоохране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Калининградской области</w:t>
        <w:tab/>
        <w:tab/>
        <w:tab/>
        <w:tab/>
        <w:tab/>
        <w:tab/>
        <w:t xml:space="preserve">      И.Н. Дыханова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0" w:firstLine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8"/>
      <w:jc w:val="right"/>
      <w:outlineLvl w:val="0"/>
    </w:pPr>
    <w:rPr>
      <w:rFonts w:eastAsia="Batang;바탕"/>
      <w:lang w:eastAsia="ko-K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Courier New" w:hAnsi="Courier New" w:eastAsia="Arial Unicode MS" w:cs="Courier New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4">
    <w:name w:val=" Знак Знак4"/>
    <w:basedOn w:val="Style13"/>
    <w:qFormat/>
    <w:rPr>
      <w:rFonts w:eastAsia="Batang;바탕"/>
      <w:sz w:val="28"/>
      <w:szCs w:val="28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center"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0:00Z</dcterms:created>
  <dc:creator>Bazenova</dc:creator>
  <dc:description/>
  <cp:keywords/>
  <dc:language>en-US</dc:language>
  <cp:lastModifiedBy>Маскевич</cp:lastModifiedBy>
  <cp:lastPrinted>2010-05-14T10:03:00Z</cp:lastPrinted>
  <dcterms:modified xsi:type="dcterms:W3CDTF">2010-05-14T08:32:00Z</dcterms:modified>
  <cp:revision>459</cp:revision>
  <dc:subject/>
  <dc:title>Правительство Калининградской области</dc:title>
</cp:coreProperties>
</file>