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вительство Кали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перативному совещанию Правительства Кали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6 ноября 200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  вопрос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ходе реализации приоритетного национального проекта «Здоровье»  в Кали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Калинингр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 г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1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ходе реализации приоритетного национального проекта «Здоровье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Калининградской области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ы №2-3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/>
          <w:b/>
          <w:bCs/>
          <w:spacing w:val="-1"/>
          <w:shd w:fill="CCCCCC" w:val="clear"/>
        </w:rPr>
      </w:pPr>
      <w:r>
        <w:rPr>
          <w:b/>
          <w:bCs/>
          <w:spacing w:val="-2"/>
        </w:rPr>
        <w:tab/>
        <w:t xml:space="preserve">В 2009 году в Калининградской области продолжается реализация основных направлений приоритетного национального проекта «Здоровье»: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22" w:before="14" w:after="0"/>
        <w:ind w:left="370" w:hanging="0"/>
        <w:jc w:val="both"/>
        <w:rPr/>
      </w:pPr>
      <w:r>
        <w:rPr/>
        <w:t>•</w:t>
      </w:r>
      <w:r>
        <w:rPr/>
        <w:tab/>
        <w:t xml:space="preserve">развитие      первичной      медицинской      помощи,      в      том     числе </w:t>
      </w:r>
      <w:r>
        <w:rPr>
          <w:spacing w:val="-1"/>
        </w:rPr>
        <w:t>профилактического на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lineRule="exact" w:line="322" w:before="19" w:after="0"/>
        <w:ind w:left="370" w:hanging="0"/>
        <w:jc w:val="both"/>
        <w:rPr/>
      </w:pPr>
      <w:r>
        <w:rPr/>
        <w:t>•</w:t>
      </w:r>
      <w:r>
        <w:rPr/>
        <w:tab/>
        <w:t>обеспечение населения области высокотехнологичной медицинской помощью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211" w:firstLine="686"/>
        <w:jc w:val="both"/>
        <w:rPr/>
      </w:pPr>
      <w:r>
        <w:rPr>
          <w:b/>
          <w:bCs/>
          <w:spacing w:val="-1"/>
        </w:rPr>
        <w:t xml:space="preserve">По разделу «Развитие первичной медицинской помощи» </w:t>
      </w:r>
      <w:r>
        <w:rPr>
          <w:spacing w:val="-1"/>
        </w:rPr>
        <w:t xml:space="preserve">в области </w:t>
      </w:r>
      <w:r>
        <w:rPr/>
        <w:t>реализуются следующие меро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38" w:leader="none"/>
        </w:tabs>
        <w:autoSpaceDE w:val="false"/>
        <w:spacing w:lineRule="exact" w:line="322"/>
        <w:ind w:left="10" w:right="58" w:firstLine="682"/>
        <w:jc w:val="both"/>
        <w:rPr/>
      </w:pPr>
      <w:r>
        <w:rPr/>
        <w:t xml:space="preserve">Регистр участковой службы включает </w:t>
      </w:r>
      <w:r>
        <w:rPr>
          <w:b/>
          <w:bCs/>
        </w:rPr>
        <w:t>830 человек</w:t>
      </w:r>
      <w:r>
        <w:rPr/>
        <w:t xml:space="preserve"> (418 участковых врачей и 412 участковых медицинских сестер)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both"/>
        <w:rPr/>
      </w:pPr>
      <w:r>
        <w:rPr/>
        <w:t xml:space="preserve">Регистр сотрудников службы скорой медицинской помощи    (534    человека)    и   медработников    фельдшерско-акушерских пунктов (191 человек) – </w:t>
      </w:r>
      <w:r>
        <w:rPr>
          <w:b/>
          <w:bCs/>
        </w:rPr>
        <w:t xml:space="preserve">725 челове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38" w:leader="none"/>
        </w:tabs>
        <w:autoSpaceDE w:val="false"/>
        <w:spacing w:lineRule="exact" w:line="322"/>
        <w:ind w:left="10" w:right="58" w:firstLine="682"/>
        <w:jc w:val="both"/>
        <w:rPr/>
      </w:pPr>
      <w:r>
        <w:rPr/>
        <w:t xml:space="preserve">За январь-октябрь 2009 года дополнительные выплаты составили </w:t>
      </w:r>
      <w:r>
        <w:rPr>
          <w:b/>
          <w:bCs/>
        </w:rPr>
        <w:t>88,1 млн. рублей</w:t>
      </w:r>
      <w:r>
        <w:rPr/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4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>
          <w:b/>
          <w:bCs/>
        </w:rPr>
        <w:t>По программе «Родовые сертификаты»</w:t>
      </w:r>
      <w:r>
        <w:rPr/>
        <w:t xml:space="preserve"> на 12.11.2009 года принято к оплате </w:t>
      </w:r>
      <w:r>
        <w:rPr>
          <w:b/>
        </w:rPr>
        <w:t>32675  талонов</w:t>
      </w:r>
      <w:r>
        <w:rPr/>
        <w:t xml:space="preserve"> родовых сертификатов на сумму </w:t>
      </w:r>
      <w:r>
        <w:rPr>
          <w:b/>
          <w:bCs/>
        </w:rPr>
        <w:t>92,719 млн.руб.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>- талонов № 1 по женским консультациям (3 тыс.рублей за 1 талон) – 8140 талонов на сумму 24,420 млн.рубле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>- талонов № 2 по родильным домам и отделениям (6 тыс.рублей за 1 талон) –  8727 талонов на сумму 52,362  млн.рубле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>- талонов № 3-1 (детская поликлиника, первые 6 месяцев жизни ребенка, стоимость талона 1 тыс.рублей) – 8154 (с учетом двоен) на сумму 8,233 млн.рубле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>- талонов № 3-2 (детская поликлиника, второе полугодие жизни ребенка, стоимость талона 1 тыс.рублей) –  7654  на сумму 7,704 млн.рублей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натальный скрининг на материнские сывороточные марке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триместра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оперативные данные на 12.11.2009 года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080"/>
        <w:gridCol w:w="900"/>
        <w:gridCol w:w="144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оечисло беремен-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о 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три-мес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-ва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тримес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с учетом исследований ГУЗ «Перинаталь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</w:t>
            </w:r>
          </w:p>
        </w:tc>
      </w:tr>
    </w:tbl>
    <w:p>
      <w:pPr>
        <w:pStyle w:val="Normal"/>
        <w:ind w:firstLine="708"/>
        <w:jc w:val="both"/>
        <w:rPr>
          <w:iCs/>
        </w:rPr>
      </w:pPr>
      <w:r>
        <w:rPr>
          <w:iCs/>
        </w:rPr>
        <w:t>Обращают на себя внимание низкие показатели в Янтарном городском округе, Правдинском районе, Славском, Полесском, Озерском, Нестеровском, Неманском, Зеленоградском, Гурьевском, Багратионовском муниципальных районах и особенно Мамоновском городском округе (4%).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 6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/>
      </w:pPr>
      <w:r>
        <w:rPr>
          <w:b/>
          <w:bCs/>
        </w:rPr>
        <w:t xml:space="preserve">Неонатальный скрининг </w:t>
      </w:r>
      <w:r>
        <w:rPr/>
        <w:t>(массовое обследование новорождённых на врождённые заболевания обмена веществ)</w:t>
      </w:r>
      <w:r>
        <w:rPr>
          <w:b/>
          <w:bCs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>
          <w:bCs/>
        </w:rPr>
      </w:pPr>
      <w:r>
        <w:rPr>
          <w:bCs/>
        </w:rPr>
        <w:t xml:space="preserve">По данным ГУЗ «Перинатальный центр Калининградской области» (Центр планирования семьи и репродукции) в родильных домах и отделениях области в 2009 году родилось  </w:t>
      </w:r>
      <w:r>
        <w:rPr>
          <w:b/>
        </w:rPr>
        <w:t xml:space="preserve">8866 детей </w:t>
      </w:r>
      <w:r>
        <w:rPr>
          <w:bCs/>
        </w:rPr>
        <w:t>(на 12.11.2009 г.)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/>
      </w:pPr>
      <w:r>
        <w:rPr>
          <w:bCs/>
        </w:rPr>
        <w:t>Проведено скрининговое обследование на врожденные наследственные заболевания обмена веществ  8822 рожденным детям (99,5 %)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>
          <w:bCs/>
        </w:rPr>
      </w:pPr>
      <w:r>
        <w:rPr>
          <w:bCs/>
        </w:rPr>
        <w:t>Выявлено больны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 w:before="5" w:after="0"/>
        <w:ind w:left="0" w:right="34" w:hanging="0"/>
        <w:jc w:val="both"/>
        <w:rPr/>
      </w:pPr>
      <w:r>
        <w:rPr>
          <w:bCs/>
        </w:rPr>
        <w:t xml:space="preserve">фенилкетонурия – 2 ребенк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 w:before="5" w:after="0"/>
        <w:ind w:left="0" w:right="34" w:hanging="0"/>
        <w:jc w:val="both"/>
        <w:rPr/>
      </w:pPr>
      <w:r>
        <w:rPr>
          <w:bCs/>
        </w:rPr>
        <w:t>врожденный гипотиреоз – 1 ребенок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20"/>
        <w:jc w:val="both"/>
        <w:rPr/>
      </w:pPr>
      <w:r>
        <w:rPr>
          <w:bCs/>
        </w:rPr>
        <w:t>В группе риска наблюдается 14 детей.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 7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Аудиологический скрининг 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i/>
          <w:i/>
          <w:iCs/>
        </w:rPr>
      </w:pPr>
      <w:r>
        <w:rPr>
          <w:bCs/>
          <w:i/>
          <w:iCs/>
        </w:rPr>
        <w:t>(раннее выявление врожденной тугоухости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 2009 году на оборудовании, полученном по национальному проекту «Здоровье», проведено 4629 исследований,  11 детей направлены в федеральный медицинский центр  для решения вопроса о необходимости оперативного лечения за счет средств федерального бюджета, квоты выделены; 7 детей уже прооперированы; 4 ребенка находятся под наблюдением (из них 3 детей уже получили приглашение)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Различными методами звукореактотестирования проводится обследование 100%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right"/>
        <w:rPr/>
      </w:pPr>
      <w:r>
        <w:rPr/>
        <w:t>Слайд № 8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Анализ состояния диспансеризации детей первого года жиз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09 году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ети, завершившие диспансеризацию к 6 мес. и к 1 году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070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080"/>
        <w:gridCol w:w="1260"/>
        <w:gridCol w:w="900"/>
        <w:gridCol w:w="1080"/>
        <w:gridCol w:w="1172"/>
        <w:gridCol w:w="861"/>
        <w:gridCol w:w="11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в-ш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арте 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опла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в-шихся дете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н-тябр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9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опла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-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проце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актически все дети (100%), состоящие на учете в детских поликлиниках, проходят диспансеризацию в полном объеме.</w:t>
      </w:r>
    </w:p>
    <w:p>
      <w:pPr>
        <w:pStyle w:val="Normal"/>
        <w:ind w:firstLine="708"/>
        <w:jc w:val="both"/>
        <w:rPr/>
      </w:pPr>
      <w:r>
        <w:rPr/>
        <w:t>Ежемесячные колебания данных по охвату диспансеризацией от 85% до 113% зависят от порядка представления к оплате в Фонд социального страхования талонов родовых сертификатов (№ 3-1 и № 3-2)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right"/>
        <w:rPr/>
      </w:pPr>
      <w:r>
        <w:rPr/>
        <w:t>Слайд №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спансеризация детей-сиро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В 2009 году число подлежащих диспансеризации детей с учетом прогноза поступления в текущем году составляет </w:t>
      </w:r>
      <w:r>
        <w:rPr>
          <w:b/>
          <w:bCs/>
        </w:rPr>
        <w:t>2426 человек</w:t>
      </w:r>
      <w:r>
        <w:rPr/>
        <w:t xml:space="preserve">. Данные по учреждениям сверены с Министерствами образования, социальной политики и труда Калининградской области. Однако, утвержденным Министерством здравоохранения и социального развития Российской Федерации остается </w:t>
      </w:r>
      <w:r>
        <w:rPr>
          <w:b/>
        </w:rPr>
        <w:t>число 2719 человек.</w:t>
      </w:r>
    </w:p>
    <w:p>
      <w:pPr>
        <w:pStyle w:val="Normal"/>
        <w:jc w:val="both"/>
        <w:rPr/>
      </w:pPr>
      <w:r>
        <w:rPr/>
        <w:tab/>
        <w:t>С мая этого года проводятся осмотры детей по плану-графику. План за май-октябрь текущего года выполнен на 91%. Основное количество осмотров приходится на октябрь-ноябрь 2009 года. На  6.11.2009 года территориальным фондом ОМС оплачено 1584 случая  (58,3%) диспансерных осмотров.</w:t>
      </w:r>
    </w:p>
    <w:p>
      <w:pPr>
        <w:pStyle w:val="Normal"/>
        <w:jc w:val="both"/>
        <w:rPr/>
      </w:pPr>
      <w:r>
        <w:rPr/>
        <w:tab/>
        <w:t>Министерством здравоохранения Калининградской области проводятся оперативные совещания с руководителями учреждений здравоохранения по данному вопросу, ситуация контролируется.</w:t>
      </w:r>
    </w:p>
    <w:p>
      <w:pPr>
        <w:pStyle w:val="Normal"/>
        <w:jc w:val="right"/>
        <w:rPr/>
      </w:pPr>
      <w:r>
        <w:rPr/>
        <w:t>Слайды № 10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Дополнительная иммунизация населения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в 2009 году</w:t>
      </w:r>
    </w:p>
    <w:p>
      <w:pPr>
        <w:pStyle w:val="Normal"/>
        <w:widowControl w:val="false"/>
        <w:shd w:fill="FFFFFF" w:val="clear"/>
        <w:autoSpaceDE w:val="false"/>
        <w:ind w:firstLine="692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0"/>
        <w:gridCol w:w="25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вакцин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лежат вакцин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атегор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autoSpaceDE w:val="false"/>
              <w:ind w:left="136" w:hanging="136"/>
              <w:jc w:val="center"/>
              <w:rPr/>
            </w:pPr>
            <w:r>
              <w:rPr/>
              <w:t>лиц, подлежащих вакцинац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омиели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 до 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патит 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18 до 55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6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 35 лет (ранее не привиты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и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, подростки, взрослые до 60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89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/>
        <w:tab/>
        <w:t xml:space="preserve">Всего в текущем году получено вакцинных препаратов на сумму </w:t>
      </w:r>
      <w:r>
        <w:rPr>
          <w:b/>
          <w:bCs/>
        </w:rPr>
        <w:t>41,7 млн.рублей.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/>
        <w:t>Осуществлены поставки  следующих вакцин для дополнительной иммунизации: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/>
        <w:t>1)</w:t>
      </w:r>
      <w:r>
        <w:rPr>
          <w:b/>
          <w:bCs/>
        </w:rPr>
        <w:t>вакцина против кори</w:t>
      </w:r>
      <w:r>
        <w:rPr/>
        <w:t xml:space="preserve"> 1640 доз, план 1640, привито 1640 (100%);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/>
        <w:t xml:space="preserve">2) </w:t>
      </w:r>
      <w:r>
        <w:rPr>
          <w:b/>
          <w:bCs/>
        </w:rPr>
        <w:t>вакцина против гепатита В взрослая</w:t>
      </w:r>
      <w:r>
        <w:rPr/>
        <w:t xml:space="preserve"> 28700 доз (10% от плана). Вся первая поставка вакцины направлена в ЛПУ г.Калининграда на две прививки, план 14350 человек, привито двукратно 14350 чел. (100%);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/>
        <w:t xml:space="preserve">3) </w:t>
      </w:r>
      <w:r>
        <w:rPr>
          <w:b/>
          <w:bCs/>
        </w:rPr>
        <w:t xml:space="preserve">вакцина Гриппол </w:t>
      </w:r>
      <w:r>
        <w:rPr/>
        <w:t>в количестве 190000 доз.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/>
        <w:t xml:space="preserve">В сентябре-октябре текущего года в области проводилась вакцинация против сезонного гриппа. Вакцинация практически завершена, всего привито </w:t>
      </w:r>
      <w:r>
        <w:rPr>
          <w:b/>
        </w:rPr>
        <w:t xml:space="preserve">218065 </w:t>
      </w:r>
      <w:r>
        <w:rPr/>
        <w:t xml:space="preserve">человек (23,2% численности населения области), в том числе по национальному проекту в сфере здравоохранения – 190000 человек, за счет средств муниципальных образований – </w:t>
      </w:r>
      <w:r>
        <w:rPr>
          <w:b/>
        </w:rPr>
        <w:t>10178</w:t>
      </w:r>
      <w:r>
        <w:rPr/>
        <w:t xml:space="preserve"> человек, за счет средств работодателей и личных средств населения – </w:t>
      </w:r>
      <w:r>
        <w:rPr>
          <w:b/>
        </w:rPr>
        <w:t>17887</w:t>
      </w:r>
      <w:r>
        <w:rPr/>
        <w:t xml:space="preserve"> человек.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/>
        <w:t>В начале декабря текущего года планируется поставка вакцины против высокопатогенного гриппа (А/Н1</w:t>
      </w:r>
      <w:r>
        <w:rPr>
          <w:lang w:val="en-US"/>
        </w:rPr>
        <w:t>N</w:t>
      </w:r>
      <w:r>
        <w:rPr/>
        <w:t>1)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Профилактика ВИЧ-инфекции, гепатитов В и С, выявление и лечение больных ВИЧ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В области проживает </w:t>
      </w:r>
      <w:r>
        <w:rPr>
          <w:b/>
          <w:bCs/>
        </w:rPr>
        <w:t>4036 ВИЧ-инфицированных</w:t>
      </w:r>
      <w:r>
        <w:rPr/>
        <w:t>, в том числе в муниципальных образованиях</w:t>
      </w:r>
      <w:r>
        <w:rPr>
          <w:b/>
          <w:bCs/>
        </w:rPr>
        <w:t xml:space="preserve"> 3447 человек,</w:t>
      </w:r>
      <w:r>
        <w:rPr/>
        <w:t xml:space="preserve"> </w:t>
      </w:r>
      <w:r>
        <w:rPr>
          <w:b/>
          <w:bCs/>
        </w:rPr>
        <w:t>459 человек</w:t>
      </w:r>
      <w:r>
        <w:rPr/>
        <w:t xml:space="preserve"> в системе УФСИН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</w:rPr>
        <w:t xml:space="preserve">130 </w:t>
      </w:r>
      <w:r>
        <w:rPr/>
        <w:t>БОМЖ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Состоит на диспансерном учете в муниципальных образованиях </w:t>
      </w:r>
      <w:r>
        <w:rPr>
          <w:b/>
          <w:bCs/>
        </w:rPr>
        <w:t xml:space="preserve">3182 человека </w:t>
      </w:r>
      <w:r>
        <w:rPr/>
        <w:t>(92% от проживающих). Менее 90% охват диспансерным наблюдением отмечен в Ладушкинском городском округе (87%)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Подлежит лечению </w:t>
      </w:r>
      <w:r>
        <w:rPr>
          <w:b/>
          <w:bCs/>
        </w:rPr>
        <w:t>866</w:t>
      </w:r>
      <w:r>
        <w:rPr/>
        <w:t xml:space="preserve"> человек, получают лечение </w:t>
      </w:r>
      <w:r>
        <w:rPr>
          <w:b/>
          <w:bCs/>
        </w:rPr>
        <w:t>807 (93%).</w:t>
      </w:r>
      <w:r>
        <w:rPr/>
        <w:t xml:space="preserve"> Ниже среднеобластного показателя охват лечением в  Гвардейском (90%), Гусевском (90%), Краснознаменском (54%), Неманском (92%), Озерском (67%), Полесском (55%), Правдинском (89%), Светлогорском (50%), Черняховском (79%),  Ладушкинском (86%), Пионерском (57%), Светловском (84%) муниципальных образованиях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В системе УФСИН лечение получают </w:t>
      </w:r>
      <w:r>
        <w:rPr>
          <w:b/>
          <w:bCs/>
        </w:rPr>
        <w:t>117</w:t>
      </w:r>
      <w:r>
        <w:rPr/>
        <w:t xml:space="preserve"> ВИЧ-инфицированных (98% от подлежащих).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следование и лечение ВИЧ-инфицирован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720"/>
        <w:gridCol w:w="900"/>
        <w:gridCol w:w="1080"/>
        <w:gridCol w:w="900"/>
        <w:gridCol w:w="900"/>
        <w:gridCol w:w="720"/>
        <w:gridCol w:w="720"/>
        <w:gridCol w:w="900"/>
      </w:tblGrid>
      <w:tr>
        <w:trPr>
          <w:trHeight w:val="10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больных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-инфекци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и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диспан-сер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Подлежат обследова-нию на  иммунный ста- тус и вирусную нагрузк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про-тивовирусного леч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лечении из обследованн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</w:t>
            </w:r>
          </w:p>
        </w:tc>
      </w:tr>
      <w:tr>
        <w:trPr>
          <w:trHeight w:val="18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-гистр-рован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жа-щи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ж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"Город Калинингра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34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3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ФС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М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В текущем году для обеспечения лечения ВИЧ-инфицированных больных в область поступили диагностические средства и противовирусные препараты по 90% от запланированного количества.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 12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Мониторинг лечения больных туберкулезом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</w:rPr>
        <w:t>по состоянию на 12.11.2009 год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720"/>
        <w:gridCol w:w="900"/>
        <w:gridCol w:w="720"/>
        <w:gridCol w:w="720"/>
        <w:gridCol w:w="720"/>
        <w:gridCol w:w="900"/>
        <w:gridCol w:w="900"/>
        <w:gridCol w:w="900"/>
      </w:tblGrid>
      <w:tr>
        <w:trPr>
          <w:trHeight w:val="25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тся в лечении или переводе в группу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ых бо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от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ывы от лечения  (абс.чис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  от получающих л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очагов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обследовано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гов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Т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 зарегистриров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"Город Калининград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,1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,8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5,3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-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,5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,4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0,8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БОМ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2,5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 xml:space="preserve">Ниже среднеобластного показателя (90%) охват лечением больных туберкулезом в Багратионовском (85%), Балтийском (79%), Гвардейском (78%), Зеленоградском (87%), Краснознаменском (83%), Неманском (79%), Правдинском (83%), Светлогорском (86%), Славском (83%), Черняховском (88%), Пионерском (82%), Светловском (88%) муниципальных образованиях. 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Нуждались в лечении 241 БОМЖ, на лечении в областном противотуберкулезном диспансере находилось 112 человек (46% от подлежащих)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Отрывы от лечения составляют 0,8% (10 человек)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В общей структуре зарегистрированных новых случаев туберкулеза достаточно высокая доля бациллярных форм – 35%. В отдельных муниципальных образованиях этот показатель составил 50% и более: Гвардейск (63%), Краснознаменск (73%),  Ладушкин (50%). Среди лиц БОМЖ бациллярные формы туберкулеза составили 43%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Дополнительная диспансеризация работающих граждан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о состоянию на 12.11.2009 года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b/>
          <w:bCs/>
          <w:color w:val="FF0000"/>
        </w:rPr>
        <w:tab/>
      </w:r>
      <w:r>
        <w:rPr/>
        <w:t>Слайд № 13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На 2009 год запланированы осмотры 18000 человек по дополнительной диспансеризации работающих  граждан. На 12.11.2009 года осмотрено 15201 человек (84,5%).</w:t>
      </w:r>
    </w:p>
    <w:p>
      <w:pPr>
        <w:pStyle w:val="Normal"/>
        <w:widowControl w:val="false"/>
        <w:shd w:fill="FFFFFF" w:val="clear"/>
        <w:autoSpaceDE w:val="false"/>
        <w:ind w:firstLine="692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02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15"/>
        <w:gridCol w:w="1417"/>
        <w:gridCol w:w="1315"/>
        <w:gridCol w:w="1315"/>
        <w:gridCol w:w="1450"/>
        <w:gridCol w:w="1310"/>
      </w:tblGrid>
      <w:tr>
        <w:trPr>
          <w:trHeight w:val="137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-сер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09 го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 прошед-ших диспан-серизац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шед-щих диспан-серизацию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нны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аспорт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оровь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нных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спорт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оровь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"Город Калинингра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Ниже среднеобластного показателя (84,5%) показатели в Советском,</w:t>
      </w:r>
      <w:r>
        <w:rPr>
          <w:color w:val="FF0000"/>
        </w:rPr>
        <w:t xml:space="preserve"> </w:t>
      </w:r>
      <w:r>
        <w:rPr/>
        <w:t>Светловском, Янтарном городских округах,  Багратионовском, Балтийском, Озерском,  Светлогорском, Черняховском  муниципальных районах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Низкий процент выдачи Паспортов здоровья отмечается в  Советском, Светлогорском, Краснознаменском, Гусевском, Гурьевском, Балтийском муниципальных образованиях и городском округе «Город Калининград»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>
          <w:b/>
          <w:bCs/>
        </w:rPr>
        <w:t>Углубленные медицинские осмотры лиц, находящихся во вредных условиях труда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29" w:firstLine="708"/>
        <w:jc w:val="both"/>
        <w:rPr/>
      </w:pPr>
      <w:r>
        <w:rPr/>
        <w:t xml:space="preserve">Калининградскому   региональному   отделению   Фонда   социального страхования   на   проведение   углубленных   медицинских   осмотров   лиц, находящихся   во   вредных  условиях  труда,   на   2009   год   запланированы финансовые   средства  </w:t>
      </w:r>
      <w:r>
        <w:rPr>
          <w:b/>
          <w:bCs/>
        </w:rPr>
        <w:t xml:space="preserve">на 9500 человек  в  объеме  6,3  млн.   рублей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29" w:firstLine="708"/>
        <w:jc w:val="both"/>
        <w:rPr>
          <w:b/>
          <w:b/>
          <w:bCs/>
        </w:rPr>
      </w:pPr>
      <w:r>
        <w:rPr/>
        <w:t xml:space="preserve">На  12.11.2009 года осмотрено </w:t>
      </w:r>
      <w:r>
        <w:rPr>
          <w:b/>
          <w:bCs/>
        </w:rPr>
        <w:t>7581 человек</w:t>
      </w:r>
      <w:r>
        <w:rPr/>
        <w:t xml:space="preserve">, что составляет </w:t>
      </w:r>
      <w:r>
        <w:rPr>
          <w:b/>
          <w:bCs/>
        </w:rPr>
        <w:t>79,8%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29" w:firstLine="708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 14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29" w:hanging="0"/>
        <w:jc w:val="center"/>
        <w:rPr>
          <w:b/>
          <w:b/>
          <w:bCs/>
        </w:rPr>
      </w:pPr>
      <w:r>
        <w:rPr>
          <w:b/>
          <w:bCs/>
        </w:rPr>
        <w:t>Углубленные медицинские осмотры работников, занятых с вредными и (или) опасными производственными факторами в 2009 году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29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5"/>
        <w:gridCol w:w="1095"/>
        <w:gridCol w:w="1056"/>
        <w:gridCol w:w="1100"/>
        <w:gridCol w:w="1095"/>
        <w:gridCol w:w="1053"/>
        <w:gridCol w:w="11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разрешений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медосмотр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/>
              <w:ind w:right="29" w:hanging="0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-прият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-ни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-прият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-ни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0,5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6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айо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.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3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в 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8%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2"/>
        <w:ind w:right="7" w:firstLine="708"/>
        <w:jc w:val="both"/>
        <w:rPr/>
      </w:pPr>
      <w:r>
        <w:rPr/>
        <w:t>Не приступили еще к углубленным медицинским осмотрам в Светлогорском муниципальном районе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" w:firstLine="708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" w:firstLine="708"/>
        <w:jc w:val="both"/>
        <w:rPr>
          <w:b/>
          <w:b/>
          <w:bCs/>
        </w:rPr>
      </w:pPr>
      <w:r>
        <w:rPr>
          <w:b/>
          <w:bCs/>
        </w:rPr>
        <w:t>По компоненту «Подготовка и переподготовка врачей общей (семейной) практики, врачей - терапевтов и педиатров»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firstLine="696"/>
        <w:jc w:val="both"/>
        <w:rPr/>
      </w:pPr>
      <w:r>
        <w:rPr/>
        <w:t>В   2009  году  запланировано проведение  курсов подготовки  20 врачей  участковых терапевтов, 30 участковых педиатров, 10 врачей общей практики. Прошли обучение 30 участковых педиатров, 20 врачей-терапевтов. Цикл повышения квалификации для врачей общей практики проходит в настоящее время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firstLine="69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right="19" w:firstLine="682"/>
        <w:jc w:val="both"/>
        <w:rPr>
          <w:b/>
          <w:b/>
          <w:bCs/>
          <w:spacing w:val="-1"/>
        </w:rPr>
      </w:pPr>
      <w:r>
        <w:rPr>
          <w:b/>
          <w:bCs/>
          <w:spacing w:val="-2"/>
        </w:rPr>
        <w:t xml:space="preserve">По разделу «Обеспечение населения области высокотехнологичной </w:t>
      </w:r>
      <w:r>
        <w:rPr>
          <w:b/>
          <w:bCs/>
          <w:spacing w:val="-1"/>
        </w:rPr>
        <w:t xml:space="preserve">медицинской помощью». 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>
          <w:b/>
          <w:b/>
          <w:bCs/>
          <w:spacing w:val="-1"/>
        </w:rPr>
      </w:pPr>
      <w:r>
        <w:rPr/>
        <w:t>Слайд № 15</w:t>
      </w:r>
    </w:p>
    <w:p>
      <w:pPr>
        <w:pStyle w:val="Normal"/>
        <w:jc w:val="both"/>
        <w:rPr/>
      </w:pPr>
      <w:r>
        <w:rPr/>
        <w:tab/>
        <w:t xml:space="preserve">Организация оказания высокотехнологичной медицинской помощи жителям Калининградской области осуществляется в рамках приказа Министерства здравоохранения и социального развития Российской Федерации от 29.12.2008 года № 786-н «О порядке формирования и утверждения государственного задания на оказание в 2009 году высокотехнологичной медицинской помощи гражданам Российской Федерации за счет ассигнований федерального бюджета». </w:t>
      </w:r>
    </w:p>
    <w:p>
      <w:pPr>
        <w:pStyle w:val="Normal"/>
        <w:ind w:firstLine="708"/>
        <w:jc w:val="both"/>
        <w:rPr/>
      </w:pPr>
      <w:r>
        <w:rPr/>
        <w:t xml:space="preserve">На сегодняшний день по федеральным объемам в Калининградской областной клинической больнице по сердечно-сосудистой хирургии пролечено 45 человек (план 91 человек), по травматологии и ортопедии пролечено 33 человека (план 69 человек),  проходят лечение 16 человек, ожидают госпитализации 20 человек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right="19" w:firstLine="682"/>
        <w:jc w:val="both"/>
        <w:rPr/>
      </w:pPr>
      <w:r>
        <w:rPr/>
        <w:t xml:space="preserve">В настоящее время в федеральные центры на лечение направлено </w:t>
      </w:r>
      <w:r>
        <w:rPr>
          <w:b/>
          <w:bCs/>
        </w:rPr>
        <w:t xml:space="preserve">1560 человек, </w:t>
      </w:r>
      <w:r>
        <w:rPr/>
        <w:t>в том числе 435 детей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бласть включена в программу мероприятий, направленных на совершенствование организации медицинской помощи пострадавшим в ДТП.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 № 16</w:t>
      </w:r>
    </w:p>
    <w:p>
      <w:pPr>
        <w:pStyle w:val="Normal"/>
        <w:jc w:val="both"/>
        <w:rPr/>
      </w:pPr>
      <w:r>
        <w:rPr/>
        <w:tab/>
        <w:t>За 10 месяцев текущего года медицинская помощь была оказана 1096 пациентам, пострадавшим в ДТП.</w:t>
      </w:r>
    </w:p>
    <w:p>
      <w:pPr>
        <w:pStyle w:val="Normal"/>
        <w:jc w:val="both"/>
        <w:rPr/>
      </w:pPr>
      <w:r>
        <w:rPr/>
        <w:tab/>
        <w:t xml:space="preserve">Число погибших – </w:t>
      </w:r>
      <w:r>
        <w:rPr>
          <w:b/>
          <w:bCs/>
        </w:rPr>
        <w:t>95 человек (8,7% от числа пострадавших),</w:t>
      </w:r>
      <w:r>
        <w:rPr/>
        <w:t xml:space="preserve"> причем </w:t>
      </w:r>
      <w:r>
        <w:rPr>
          <w:b/>
          <w:bCs/>
        </w:rPr>
        <w:t>85,3%</w:t>
      </w:r>
      <w:r>
        <w:rPr/>
        <w:t xml:space="preserve"> из них погибли на месте ДТП.  </w:t>
      </w:r>
      <w:r>
        <w:rPr>
          <w:b/>
          <w:bCs/>
        </w:rPr>
        <w:t>88,6%</w:t>
      </w:r>
      <w:r>
        <w:rPr/>
        <w:t xml:space="preserve"> пострадавших были доставлены с сочетанной травмой в организованные травматологические центры, где было сделано </w:t>
      </w:r>
      <w:r>
        <w:rPr>
          <w:b/>
          <w:bCs/>
        </w:rPr>
        <w:t>390 оперативных вмешательств</w:t>
      </w:r>
      <w:r>
        <w:rPr/>
        <w:t xml:space="preserve"> при сложных множественных сочетанных травмах, что на 30% превышает показатель 2008 года за аналогичный период.</w:t>
      </w:r>
    </w:p>
    <w:p>
      <w:pPr>
        <w:pStyle w:val="Normal"/>
        <w:jc w:val="right"/>
        <w:rPr/>
      </w:pPr>
      <w:r>
        <w:rPr/>
        <w:t xml:space="preserve">Слайды № 17-21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В рамках приоритетного национального проекта «Здоровье» в соответствии с постановлением Правительства Российской Федерации от 18 мая 2009 года № 413</w:t>
      </w:r>
      <w:r>
        <w:rPr/>
        <w:t xml:space="preserve"> «О финансовом обеспечении в 2009 году за счет ассигнований федерального бюджета мероприятий, направленных на формирование здорового образа жизни у граждан Российской Федерации, включая сокращение потребления алкоголя и табака» Калининградской области </w:t>
      </w:r>
      <w:r>
        <w:rPr>
          <w:b/>
          <w:bCs/>
        </w:rPr>
        <w:t>выделена субсидия из федерального бюджета – 2993,8 тыс.рублей</w:t>
      </w:r>
      <w:r>
        <w:rPr/>
        <w:t xml:space="preserve"> на софинансирование закупки оборудования для 4-х центров здоровья – Центральная городская больница </w:t>
      </w:r>
      <w:r>
        <w:rPr>
          <w:b/>
          <w:bCs/>
        </w:rPr>
        <w:t>(г.Калининград)</w:t>
      </w:r>
      <w:r>
        <w:rPr/>
        <w:t xml:space="preserve">, </w:t>
      </w:r>
      <w:r>
        <w:rPr>
          <w:b/>
          <w:bCs/>
        </w:rPr>
        <w:t xml:space="preserve">Гусевская </w:t>
      </w:r>
      <w:r>
        <w:rPr/>
        <w:t>центральная районная больница</w:t>
      </w:r>
      <w:r>
        <w:rPr>
          <w:b/>
          <w:bCs/>
        </w:rPr>
        <w:t xml:space="preserve">, </w:t>
      </w:r>
      <w:r>
        <w:rPr/>
        <w:t xml:space="preserve">Центральная городская больница </w:t>
      </w:r>
      <w:r>
        <w:rPr>
          <w:b/>
          <w:bCs/>
        </w:rPr>
        <w:t>Советского городского округа</w:t>
      </w:r>
      <w:r>
        <w:rPr/>
        <w:t xml:space="preserve">, </w:t>
      </w:r>
      <w:r>
        <w:rPr>
          <w:b/>
          <w:bCs/>
        </w:rPr>
        <w:t xml:space="preserve">Черняховская </w:t>
      </w:r>
      <w:r>
        <w:rPr/>
        <w:t>центральная районная больница. Центры здоровья призваны реализовывать мероприятия, направленные на формирование здорового образа жизни у населения, включая сокращение потребления алкоголя и табака. В настоящее время  проводится работа по их организации, подготовлена заявка на закупку медицинского оборудования.</w:t>
      </w:r>
    </w:p>
    <w:p>
      <w:pPr>
        <w:pStyle w:val="Normal"/>
        <w:widowControl w:val="false"/>
        <w:shd w:fill="FFFFFF" w:val="clear"/>
        <w:autoSpaceDE w:val="false"/>
        <w:ind w:firstLine="692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 22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Демографические показател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3060"/>
        <w:gridCol w:w="2263"/>
      </w:tblGrid>
      <w:tr>
        <w:trPr/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лининградская область</w:t>
            </w:r>
          </w:p>
        </w:tc>
      </w:tr>
      <w:tr>
        <w:trPr>
          <w:trHeight w:val="407" w:hRule="atLeast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8 г. (10 мес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9 г. (10мес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дилось всего (чел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69</w:t>
            </w:r>
          </w:p>
        </w:tc>
      </w:tr>
      <w:tr>
        <w:trPr>
          <w:trHeight w:val="456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ждаемость (на 1000 насел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629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ладенческая смертн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на 1000 родившихся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ринская смертн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на 100000 род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смертн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на 1000 насел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24" w:firstLine="54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both"/>
        <w:rPr/>
      </w:pPr>
      <w:r>
        <w:rPr>
          <w:b/>
          <w:bCs/>
        </w:rPr>
        <w:t xml:space="preserve">На слайдах № 23-24 </w:t>
      </w:r>
      <w:r>
        <w:rPr/>
        <w:t xml:space="preserve">представлена рейтинговая оценка эффективности деятельности муниципальных учреждений здравоохранения за сентябрь 2009 года. 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Обеспечение лиц льготных категорий граждан Калининградской области лекарственными средствами по состоянию  на 12.11.2009 года.</w:t>
      </w:r>
    </w:p>
    <w:p>
      <w:pPr>
        <w:pStyle w:val="Normal"/>
        <w:ind w:firstLine="708"/>
        <w:jc w:val="both"/>
        <w:rPr/>
      </w:pPr>
      <w:r>
        <w:rPr/>
        <w:t xml:space="preserve">Региональные льготники обеспечиваются лекарственными средствами в полном объеме согласно выписанным рецептам. На 12.11.2009 года обслужено </w:t>
      </w:r>
      <w:r>
        <w:rPr>
          <w:b/>
          <w:bCs/>
        </w:rPr>
        <w:t xml:space="preserve">62709 </w:t>
      </w:r>
      <w:r>
        <w:rPr/>
        <w:t xml:space="preserve">рецептов, на сумму </w:t>
      </w:r>
      <w:r>
        <w:rPr>
          <w:b/>
          <w:bCs/>
        </w:rPr>
        <w:t xml:space="preserve">70,4 </w:t>
      </w:r>
      <w:r>
        <w:rPr>
          <w:b/>
        </w:rPr>
        <w:t>млн.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 программе Обеспечения необходимыми лекарственными средствами (ОНЛС) лиц льготных категорий граждан (федеральных льготников)   на  12.11.2009 года </w:t>
      </w:r>
      <w:r>
        <w:rPr>
          <w:b/>
          <w:bCs/>
        </w:rPr>
        <w:t>выписано 273928 рецептов</w:t>
      </w:r>
      <w:r>
        <w:rPr/>
        <w:t xml:space="preserve">, </w:t>
      </w:r>
      <w:r>
        <w:rPr>
          <w:b/>
          <w:bCs/>
        </w:rPr>
        <w:t xml:space="preserve">обеспечено  272966 рецептов </w:t>
      </w:r>
      <w:r>
        <w:rPr/>
        <w:t xml:space="preserve">на сумму  </w:t>
      </w:r>
      <w:r>
        <w:rPr>
          <w:b/>
        </w:rPr>
        <w:t>270, 5</w:t>
      </w:r>
      <w:r>
        <w:rPr/>
        <w:t xml:space="preserve"> </w:t>
      </w:r>
      <w:r>
        <w:rPr>
          <w:b/>
          <w:bCs/>
        </w:rPr>
        <w:t>млн. рублей</w:t>
      </w:r>
      <w:r>
        <w:rPr/>
        <w:t xml:space="preserve">. Средняя стоимость рецепта составляет </w:t>
      </w:r>
      <w:r>
        <w:rPr>
          <w:b/>
          <w:bCs/>
        </w:rPr>
        <w:t>991 рубль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Главным критерием, индикатором качества реализации программы ОНЛС является доля рецептов, находящихся на отсроченном обеспечении. На 12.11.2009 года на отсроченном обслуживании находится </w:t>
      </w:r>
      <w:r>
        <w:rPr>
          <w:b/>
          <w:bCs/>
        </w:rPr>
        <w:t>962 рецепта</w:t>
      </w:r>
      <w:r>
        <w:rPr/>
        <w:t xml:space="preserve">. 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>Данные по рецептам, находящимся на отсроченном обслуживании в  каждом муниципальном образовании, представлены в приложении (слайд №25)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 xml:space="preserve">Среднеобластной показатель отсроченного отпуска составляет </w:t>
      </w:r>
      <w:r>
        <w:rPr>
          <w:b/>
          <w:bCs/>
        </w:rPr>
        <w:t>0,35%</w:t>
      </w:r>
      <w:r>
        <w:rPr/>
        <w:t xml:space="preserve"> от общего количества выписанных рецептов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рограммы антикризисных мер Правительства Российской Федерации на 2009 год в части ситуации с обеспечением граждан доступными по цене и ассортименту лекарственными средствами в соответствии с приказом Федеральной службы по надзору в сфере здравоохранения и социального развития (Росздравнадзор) от 27.05.09 №277н «Об организации и осуществлении мониторинга цен и ассортимента лекарственных средств в стационарных лечебно-профилактических учреждениях и аптечных организациях РФ» проводится ежемесячный  мониторинг розничных цен на лекарственные средства по 382 наименованиям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м здравоохранения Калининградской области проведен анализ результатов мониторинга ценовой и ассортиментной доступности лекарственных средств на фармацевтическом рынке Калининградской области в сравнении с другими регионами Российской Федерации (по состоянию август/июль 2009 года)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Анализ торговых надбавок показал, что в среднем, торговые надбавки снизились в регионе на </w:t>
      </w:r>
      <w:r>
        <w:rPr>
          <w:color w:val="000000"/>
          <w:sz w:val="28"/>
          <w:szCs w:val="28"/>
        </w:rPr>
        <w:t>2,14</w:t>
      </w:r>
      <w:r>
        <w:rPr>
          <w:sz w:val="28"/>
          <w:szCs w:val="28"/>
        </w:rPr>
        <w:t xml:space="preserve">%. Динамика уровня розничных цен по Калининградской области в сравнении с другими субъектами Российской Федерации показывает снижение цен (август/июль) на </w:t>
      </w:r>
      <w:r>
        <w:rPr>
          <w:color w:val="000000"/>
          <w:sz w:val="28"/>
          <w:szCs w:val="28"/>
        </w:rPr>
        <w:t>0,36</w:t>
      </w:r>
      <w:r>
        <w:rPr>
          <w:sz w:val="28"/>
          <w:szCs w:val="28"/>
        </w:rPr>
        <w:t xml:space="preserve">%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Слайды № 26-35</w:t>
      </w:r>
    </w:p>
    <w:p>
      <w:pPr>
        <w:pStyle w:val="Normal"/>
        <w:ind w:left="-142" w:firstLine="850"/>
        <w:jc w:val="both"/>
        <w:rPr/>
      </w:pPr>
      <w:r>
        <w:rPr>
          <w:b/>
          <w:bCs/>
        </w:rPr>
        <w:t>Данные мониторинга розничных цен на лекарственные средства за период с 30.09.2009 – по  30.10.2009 года показали следующую динам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492 препарата достигают целевого показателя или ниже его (цена ниже на 5%, в данном графике, это значение равно 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цена 20 препаратов выше целевого показателя в регионах сравнения на 1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цена 16 препаратов выше целевого показателя в регионах сравнения от 1 до 2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цена 26 препаратов  выше целевого показателя в регионах сравнения от 2 до 3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цена 25 препаратов  выше целевого показателя в регионах сравнения от 3 до 4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цена 21 препаратов  выше целевого показателя в регионах сравнения от 4 до 5 %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Постоянный контроль за ценами на лекарственные средства, анализ факторов, влияющих на уровень цен, изучение роли различных звеньев товаропроводящей цепочки, определение условий, способствующих стабилизации и снижению цен на лекарственные средства в аптечной сети Калининградской области, позволяют обеспечить соблюдение прав каждого пациента на получение доступной и качественной лекарственной помощи.</w:t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здравоохранения</w:t>
      </w:r>
    </w:p>
    <w:p>
      <w:pPr>
        <w:pStyle w:val="Normal"/>
        <w:jc w:val="both"/>
        <w:rPr>
          <w:b/>
          <w:b/>
          <w:bCs/>
        </w:rPr>
      </w:pPr>
      <w:r>
        <w:rPr/>
        <w:t>Калининградской области</w:t>
        <w:tab/>
        <w:tab/>
        <w:tab/>
        <w:tab/>
        <w:tab/>
        <w:t xml:space="preserve">                Е.А. Клюйкова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9238615" cy="6334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6334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12.9pt;height:491.45pt" filled="f" o:ole="">
                                  <v:imagedata r:id="rId5" o:title=""/>
                                </v:shape>
                                <o:OLEObject Type="Embed" ProgID="PowerPoint.Show.12" ShapeID="ole_rId4" DrawAspect="Content" ObjectID="_1634460707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498.7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12.9pt;height:491.45pt" filled="f" o:ole="">
                            <v:imagedata r:id="rId7" o:title=""/>
                          </v:shape>
                          <o:OLEObject Type="Embed" ProgID="PowerPoint.Show.12" ShapeID="ole_rId6" DrawAspect="Content" ObjectID="_161166792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72500</wp:posOffset>
                </wp:positionH>
                <wp:positionV relativeFrom="paragraph">
                  <wp:posOffset>-114300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9pt;mso-position-vertical-relative:text;margin-left:6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9436100" cy="6327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0" cy="6327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7985" cy="62344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7985" cy="623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pt;height:498.2pt;mso-wrap-distance-left:9.05pt;mso-wrap-distance-right:9.05pt;mso-wrap-distance-top:0pt;mso-wrap-distance-bottom:0pt;margin-top:4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7985" cy="623443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7985" cy="623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9486900" cy="6400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47430" cy="647763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7430" cy="647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pt;height:504pt;mso-wrap-distance-left:9.05pt;mso-wrap-distance-right:9.05pt;mso-wrap-distance-top:0pt;mso-wrap-distance-bottom:0pt;margin-top:4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47430" cy="647763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7430" cy="647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9715500" cy="6400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47430" cy="647763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7430" cy="647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pt;height:504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47430" cy="647763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7430" cy="647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</wp:posOffset>
                </wp:positionV>
                <wp:extent cx="9829800" cy="65151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47430" cy="647763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7430" cy="647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pt;height:513pt;mso-wrap-distance-left:9.05pt;mso-wrap-distance-right:9.05pt;mso-wrap-distance-top:0pt;mso-wrap-distance-bottom:0pt;margin-top:13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47430" cy="647763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7430" cy="647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58420</wp:posOffset>
                </wp:positionV>
                <wp:extent cx="9601200" cy="66294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47430" cy="647763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7430" cy="647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22pt;mso-wrap-distance-left:9.05pt;mso-wrap-distance-right:9.05pt;mso-wrap-distance-top:0pt;mso-wrap-distance-bottom:0pt;margin-top:4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47430" cy="647763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7430" cy="647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</wp:posOffset>
                </wp:positionV>
                <wp:extent cx="9601200" cy="65151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47430" cy="647763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7430" cy="647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13pt;mso-wrap-distance-left:9.05pt;mso-wrap-distance-right:9.05pt;mso-wrap-distance-top:0pt;mso-wrap-distance-bottom:0pt;margin-top:13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47430" cy="647763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7430" cy="647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172720</wp:posOffset>
                </wp:positionV>
                <wp:extent cx="9829800" cy="64008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47430" cy="647763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7430" cy="647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pt;height:504pt;mso-wrap-distance-left:9.05pt;mso-wrap-distance-right:9.05pt;mso-wrap-distance-top:0pt;mso-wrap-distance-bottom:0pt;margin-top:13.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47430" cy="647763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7430" cy="647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2"/>
      <w:headerReference w:type="first" r:id="rId2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jc w:val="center"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pptx"/><Relationship Id="rId5" Type="http://schemas.openxmlformats.org/officeDocument/2006/relationships/image" Target="media/image1.wmf"/><Relationship Id="rId6" Type="http://schemas.openxmlformats.org/officeDocument/2006/relationships/package" Target="embeddings/oleObject2.pptx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20:00Z</dcterms:created>
  <dc:creator>Bazenova</dc:creator>
  <dc:description/>
  <cp:keywords/>
  <dc:language>en-US</dc:language>
  <cp:lastModifiedBy>Bazenova</cp:lastModifiedBy>
  <cp:lastPrinted>2009-11-13T10:15:00Z</cp:lastPrinted>
  <dcterms:modified xsi:type="dcterms:W3CDTF">2009-11-13T08:16:00Z</dcterms:modified>
  <cp:revision>282</cp:revision>
  <dc:subject/>
  <dc:title>Правительство Калининградской области</dc:title>
</cp:coreProperties>
</file>