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вительство Кали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перативному совещанию Правительства Кали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8 июня 201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 вопрос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ходе реализации приоритетного национального проекта «Здоровье»  в Кали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Калининград</w:t>
      </w:r>
    </w:p>
    <w:p>
      <w:pPr>
        <w:pStyle w:val="Normal"/>
        <w:jc w:val="center"/>
        <w:rPr/>
      </w:pPr>
      <w:r>
        <w:rPr>
          <w:b/>
        </w:rPr>
        <w:t>2010 г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1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ходе реализации приоритетного национального проекта «Здоровье»  </w:t>
      </w:r>
    </w:p>
    <w:p>
      <w:pPr>
        <w:pStyle w:val="Normal"/>
        <w:jc w:val="center"/>
        <w:rPr/>
      </w:pPr>
      <w:r>
        <w:rPr>
          <w:b/>
        </w:rPr>
        <w:t xml:space="preserve">в Калининградской области </w:t>
      </w:r>
      <w:r>
        <w:rPr>
          <w:i/>
          <w:sz w:val="24"/>
          <w:szCs w:val="24"/>
        </w:rPr>
        <w:t>(поручения № 165/пр21 от 10.09.2007 г., № 330/пр-13</w:t>
      </w:r>
      <w:r>
        <w:rPr>
          <w:i/>
        </w:rPr>
        <w:t xml:space="preserve"> </w:t>
      </w:r>
      <w:r>
        <w:rPr>
          <w:i/>
          <w:sz w:val="24"/>
          <w:szCs w:val="24"/>
        </w:rPr>
        <w:t>от 31.12.2008 г., № 197/пр-2.3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04.09.2009 г., № 197/пр-9 от 26.10.2007 г., № 272/пр-8 от 04.12.2009 г., № 284/пр-20 от 18.12.2009 г., № 282/пр-12 от 11.12.2009 г., № 26/пр-24 от 12.02.2010 г., № 102/пр-11 от 09.04.2010 г.), в том числе о создании управляющих советов по здравоохранению при Министерстве здравоохранения Калининградской области (поручение № 26/пр-26, 27, 28 от 12.02.2010 г.), о результатах работы по рассмотрению вопросов граждан, поступающих в ходе личных приемов главами муниципальных образований (поручение № 119/пр-26 от 23.04.2010 г.)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2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ab/>
        <w:t>В 2010 году в Калининградской области продолжается  реализация приоритетного национального проекта «Здоровье» по следующим направле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22" w:before="14" w:after="0"/>
        <w:ind w:firstLine="426"/>
        <w:jc w:val="both"/>
        <w:rPr/>
      </w:pPr>
      <w:r>
        <w:rPr/>
        <w:t>•</w:t>
      </w:r>
      <w:r>
        <w:rPr/>
        <w:tab/>
        <w:t>развитие      первичной     медико-санитарной помощи и совершенствование профилактики заболе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19" w:after="0"/>
        <w:ind w:firstLine="426"/>
        <w:jc w:val="both"/>
        <w:rPr/>
      </w:pPr>
      <w:r>
        <w:rPr/>
        <w:t>•</w:t>
      </w:r>
      <w:r>
        <w:rPr/>
        <w:tab/>
        <w:t>совершенствование медицинской помощи матерям и дет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19" w:after="0"/>
        <w:ind w:firstLine="426"/>
        <w:jc w:val="both"/>
        <w:rPr/>
      </w:pPr>
      <w:r>
        <w:rPr/>
        <w:t>•</w:t>
      </w:r>
      <w:r>
        <w:rPr/>
        <w:tab/>
        <w:t>повышение доступности и качества специализированной, в том числе высокотехнологичной медицинской помощ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19" w:after="0"/>
        <w:ind w:left="567" w:hanging="0"/>
        <w:jc w:val="both"/>
        <w:rPr>
          <w:rFonts w:eastAsia="Batang;바탕"/>
          <w:sz w:val="24"/>
          <w:szCs w:val="24"/>
        </w:rPr>
      </w:pPr>
      <w:r>
        <w:rPr>
          <w:rFonts w:eastAsia="Batang;바탕"/>
        </w:rPr>
        <w:t>формирование здорового образа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19" w:after="0"/>
        <w:ind w:left="1135" w:hanging="0"/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211" w:firstLine="686"/>
        <w:jc w:val="both"/>
        <w:rPr/>
      </w:pPr>
      <w:r>
        <w:rPr>
          <w:b/>
          <w:bCs/>
          <w:spacing w:val="-1"/>
          <w:u w:val="single"/>
        </w:rPr>
        <w:t>По разделу «Развитие первичной медико-санитарной помощи и совершенствование профилактики заболеваний»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 xml:space="preserve">в области </w:t>
      </w:r>
      <w:r>
        <w:rPr/>
        <w:t>реализуются следующие мероприяти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3</w:t>
      </w:r>
    </w:p>
    <w:p>
      <w:pPr>
        <w:pStyle w:val="Normal"/>
        <w:shd w:fill="FFFFFF" w:val="clear"/>
        <w:ind w:left="5" w:right="24" w:firstLine="696"/>
        <w:jc w:val="both"/>
        <w:rPr/>
      </w:pPr>
      <w:r>
        <w:rPr/>
        <w:t xml:space="preserve">Региональный регистр </w:t>
      </w:r>
      <w:r>
        <w:rPr>
          <w:bCs/>
          <w:spacing w:val="-1"/>
        </w:rPr>
        <w:t xml:space="preserve">сотрудников участковой службы на 01.06.2010 года: </w:t>
      </w:r>
      <w:r>
        <w:rPr>
          <w:b/>
          <w:bCs/>
          <w:spacing w:val="-1"/>
        </w:rPr>
        <w:t>824 человека,</w:t>
      </w:r>
      <w:r>
        <w:rPr>
          <w:bCs/>
          <w:spacing w:val="-1"/>
        </w:rPr>
        <w:t xml:space="preserve"> в т.ч. </w:t>
      </w:r>
      <w:r>
        <w:rPr>
          <w:b/>
          <w:bCs/>
          <w:spacing w:val="-1"/>
        </w:rPr>
        <w:t>409</w:t>
      </w:r>
      <w:r>
        <w:rPr>
          <w:bCs/>
          <w:spacing w:val="-1"/>
        </w:rPr>
        <w:t xml:space="preserve"> участковых врачей и </w:t>
      </w:r>
      <w:r>
        <w:rPr>
          <w:b/>
          <w:bCs/>
          <w:spacing w:val="-1"/>
        </w:rPr>
        <w:t>415</w:t>
      </w:r>
      <w:r>
        <w:rPr>
          <w:bCs/>
          <w:spacing w:val="-1"/>
        </w:rPr>
        <w:t xml:space="preserve"> медицинских сестер. Д</w:t>
      </w:r>
      <w:r>
        <w:rPr/>
        <w:t xml:space="preserve">енежные выплаты за выполнение государственного задания по оказанию дополнительной медицинской помощи учреждениями здравоохранения муниципальных образований, оказывающими первичную медико-санитарную помощь, за 5 месяцев 2010 года составили – </w:t>
      </w:r>
      <w:r>
        <w:rPr>
          <w:b/>
        </w:rPr>
        <w:t xml:space="preserve">29 890,7 тыс. рублей. 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b/>
          <w:iCs/>
        </w:rPr>
        <w:t>Регистр сотрудников службы скорой медицинской помощи и медработников фельдшерско-акушерских пунктов в 2010 году:</w:t>
      </w:r>
      <w:r>
        <w:rPr>
          <w:iCs/>
        </w:rPr>
        <w:t xml:space="preserve"> </w:t>
      </w:r>
      <w:r>
        <w:rPr>
          <w:b/>
          <w:iCs/>
        </w:rPr>
        <w:t xml:space="preserve">712 </w:t>
      </w:r>
      <w:r>
        <w:rPr>
          <w:iCs/>
        </w:rPr>
        <w:t xml:space="preserve">человек, в том числе </w:t>
      </w:r>
      <w:r>
        <w:rPr>
          <w:b/>
          <w:iCs/>
        </w:rPr>
        <w:t>189</w:t>
      </w:r>
      <w:r>
        <w:rPr>
          <w:iCs/>
        </w:rPr>
        <w:t xml:space="preserve"> работников ФАПов и </w:t>
      </w:r>
      <w:r>
        <w:rPr>
          <w:b/>
          <w:iCs/>
        </w:rPr>
        <w:t xml:space="preserve">523 </w:t>
      </w:r>
      <w:r>
        <w:rPr>
          <w:iCs/>
        </w:rPr>
        <w:t>работника службы скорой медицинской помощи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 xml:space="preserve">денежные выплаты в рамках проекта по состоянию на 01.06.2010 года составили </w:t>
      </w:r>
      <w:r>
        <w:rPr>
          <w:b/>
          <w:bCs/>
        </w:rPr>
        <w:t>11416,2 тыс. рублей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211" w:firstLine="68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/>
      </w:pPr>
      <w:r>
        <w:rPr/>
        <w:t>Слайд №4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Дополнительная иммунизация населения области в рамках приоритетного национального проекта «Здоровье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left="115" w:right="-2" w:firstLine="715"/>
        <w:jc w:val="both"/>
        <w:rPr/>
      </w:pPr>
      <w:r>
        <w:rPr/>
        <w:t>Число подлежащих дополнительной иммунизации населения области в рамках приоритетного национального проекта «Здоровье» в 2010 году представлено в таблице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163"/>
        <w:gridCol w:w="3197"/>
      </w:tblGrid>
      <w:tr>
        <w:trPr>
          <w:trHeight w:val="984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Наименование вакцин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25" w:hanging="0"/>
              <w:jc w:val="center"/>
              <w:rPr/>
            </w:pPr>
            <w:r>
              <w:rPr>
                <w:spacing w:val="-1"/>
              </w:rPr>
              <w:t xml:space="preserve">Подлежат вакцинации </w:t>
            </w:r>
            <w:r>
              <w:rPr/>
              <w:t>(категории)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 лиц,</w:t>
            </w:r>
          </w:p>
          <w:p>
            <w:pPr>
              <w:pStyle w:val="Normal"/>
              <w:shd w:fill="FFFFFF" w:val="clear"/>
              <w:ind w:left="408" w:right="408" w:hanging="0"/>
              <w:jc w:val="center"/>
              <w:rPr/>
            </w:pPr>
            <w:r>
              <w:rPr/>
              <w:t xml:space="preserve">подлежащих </w:t>
            </w:r>
            <w:r>
              <w:rPr>
                <w:spacing w:val="-2"/>
              </w:rPr>
              <w:t>вакцинации (чел.)</w:t>
            </w:r>
          </w:p>
        </w:tc>
      </w:tr>
      <w:tr>
        <w:trPr>
          <w:trHeight w:val="326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олиомиелит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ти до 1 год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331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Гепатит В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от 18 до 55 лет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674</w:t>
            </w:r>
          </w:p>
        </w:tc>
      </w:tr>
      <w:tr>
        <w:trPr>
          <w:trHeight w:val="648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Грипп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38" w:hanging="0"/>
              <w:jc w:val="center"/>
              <w:rPr/>
            </w:pPr>
            <w:r>
              <w:rPr/>
              <w:t xml:space="preserve">дети, подростки, </w:t>
            </w:r>
            <w:r>
              <w:rPr>
                <w:spacing w:val="-1"/>
              </w:rPr>
              <w:t>взрослые до 60 лет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 035</w:t>
            </w:r>
          </w:p>
        </w:tc>
      </w:tr>
      <w:tr>
        <w:trPr>
          <w:trHeight w:val="341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 709</w:t>
            </w:r>
          </w:p>
        </w:tc>
      </w:tr>
    </w:tbl>
    <w:p>
      <w:pPr>
        <w:pStyle w:val="Normal"/>
        <w:shd w:fill="FFFFFF" w:val="clear"/>
        <w:spacing w:lineRule="exact" w:line="322"/>
        <w:ind w:left="115" w:right="-2" w:firstLine="696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15" w:right="-2" w:firstLine="696"/>
        <w:jc w:val="both"/>
        <w:rPr/>
      </w:pPr>
      <w:r>
        <w:rPr/>
        <w:t xml:space="preserve">В 2010 году против пандемического гриппа поступила вакцина на сумму </w:t>
      </w:r>
      <w:r>
        <w:rPr>
          <w:b/>
        </w:rPr>
        <w:t>11076,3 тыс. рублей</w:t>
      </w:r>
      <w:r>
        <w:rPr/>
        <w:t>. Всего против высокопатогенного гриппа за 2009-2010 г.г. привито 199497 человек (21,4 % населения области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-2" w:firstLine="708"/>
        <w:jc w:val="both"/>
        <w:rPr>
          <w:bCs/>
          <w:spacing w:val="-2"/>
        </w:rPr>
      </w:pPr>
      <w:r>
        <w:rPr>
          <w:bCs/>
          <w:spacing w:val="-2"/>
        </w:rPr>
        <w:t>Охват вакцинацией населения в разрезе муниципальных образований представлен в таблиц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/>
      </w:pPr>
      <w:r>
        <w:rPr/>
        <w:t>Слайд №5</w:t>
      </w:r>
    </w:p>
    <w:p>
      <w:pPr>
        <w:pStyle w:val="Normal"/>
        <w:shd w:fill="FFFFFF" w:val="clear"/>
        <w:spacing w:lineRule="exact" w:line="317" w:before="5" w:after="0"/>
        <w:jc w:val="center"/>
        <w:rPr/>
      </w:pPr>
      <w:r>
        <w:rPr>
          <w:b/>
          <w:bCs/>
        </w:rPr>
        <w:t>Вакцинация против гриппа А(</w:t>
      </w:r>
      <w:r>
        <w:rPr>
          <w:b/>
          <w:bCs/>
          <w:lang w:val="en-US"/>
        </w:rPr>
        <w:t>H</w:t>
      </w:r>
      <w:r>
        <w:rPr>
          <w:b/>
          <w:bCs/>
        </w:rPr>
        <w:t>1</w:t>
      </w:r>
      <w:r>
        <w:rPr>
          <w:b/>
          <w:bCs/>
          <w:lang w:val="en-US"/>
        </w:rPr>
        <w:t>N</w:t>
      </w:r>
      <w:r>
        <w:rPr>
          <w:b/>
          <w:bCs/>
        </w:rPr>
        <w:t>1)</w:t>
      </w:r>
    </w:p>
    <w:p>
      <w:pPr>
        <w:pStyle w:val="Normal"/>
        <w:shd w:fill="FFFFFF" w:val="clear"/>
        <w:spacing w:lineRule="exact" w:line="317" w:before="5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796"/>
        <w:gridCol w:w="1430"/>
        <w:gridCol w:w="1134"/>
        <w:gridCol w:w="1430"/>
        <w:gridCol w:w="1060"/>
        <w:gridCol w:w="1183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18 лет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 подростки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-нения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ло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ции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о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ло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ции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о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чел.)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1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нт</w:t>
            </w:r>
            <w:r>
              <w:rPr>
                <w:sz w:val="24"/>
                <w:szCs w:val="24"/>
                <w:shd w:fill="FFFFFF" w:val="clear"/>
              </w:rPr>
              <w:t>а</w:t>
            </w:r>
            <w:r>
              <w:rPr>
                <w:sz w:val="24"/>
                <w:szCs w:val="24"/>
              </w:rPr>
              <w:t>рны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/>
      </w:pPr>
      <w:r>
        <w:rPr/>
        <w:t>Слайд №6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firstLine="708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Продолжается вакцинация населения против гепатита В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-2" w:firstLine="708"/>
        <w:jc w:val="both"/>
        <w:rPr/>
      </w:pPr>
      <w:r>
        <w:rPr/>
        <w:t>В текущем году завершается вакцинация взрослого населения против гепатита В, начатая в 2009 году. Первая и вторая прививки завершены в полном объеме во всех муниципальных образованиях. Охват третьей вакцинацией в настоящее время составляет 37,7%. Отставания от сетевого графика нет. Завершение вакцинации против гепатита В взрослых по сетевому графику планируется в августе текущего года.</w:t>
      </w:r>
    </w:p>
    <w:p>
      <w:pPr>
        <w:pStyle w:val="Normal"/>
        <w:shd w:fill="FFFFFF" w:val="clear"/>
        <w:spacing w:lineRule="exact" w:line="317" w:before="5" w:after="0"/>
        <w:ind w:left="139" w:right="-2" w:firstLine="691"/>
        <w:jc w:val="both"/>
        <w:rPr/>
      </w:pPr>
      <w:r>
        <w:rPr/>
        <w:t>По состоянию на текущей момент в Калининградскую область поставлено только 10% от заявленного количества вакцины против полиомиелита Иммовакс-полио, предназначенной для иммунизации детей первого года жизни, (поставлено 3,8 тыс. доз при плане 38 тыс. доз) и вакцины Бубо-кокк (поставлено 1,85 тыс. доз при плане 18,47 тыс. доз). Не поставлена вакцина против гепатита В, предназначенная для иммунизации взрослого населения, запланированной на 2010 год.</w:t>
      </w:r>
    </w:p>
    <w:p>
      <w:pPr>
        <w:pStyle w:val="Normal"/>
        <w:shd w:fill="FFFFFF" w:val="clear"/>
        <w:spacing w:lineRule="exact" w:line="317"/>
        <w:ind w:left="139" w:right="-2" w:firstLine="624"/>
        <w:jc w:val="both"/>
        <w:rPr/>
      </w:pPr>
      <w:r>
        <w:rPr/>
        <w:t>Данная информация о недопоставках вакцины направлена в Министерство здравоохранения и социального развития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Профилактика ВИЧ-инфекции, гепатитов В и С, выявление и лечение больных ВИЧ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В области проживает </w:t>
      </w:r>
      <w:r>
        <w:rPr>
          <w:b/>
          <w:bCs/>
        </w:rPr>
        <w:t>4030 ВИЧ-инфицированных</w:t>
      </w:r>
      <w:r>
        <w:rPr/>
        <w:t>, в том числе в муниципальных образованиях</w:t>
      </w:r>
      <w:r>
        <w:rPr>
          <w:b/>
          <w:bCs/>
        </w:rPr>
        <w:t xml:space="preserve"> 3398 человек,</w:t>
      </w:r>
      <w:r>
        <w:rPr/>
        <w:t xml:space="preserve">  </w:t>
      </w:r>
      <w:r>
        <w:rPr>
          <w:b/>
          <w:bCs/>
        </w:rPr>
        <w:t xml:space="preserve">439  - </w:t>
      </w:r>
      <w:r>
        <w:rPr/>
        <w:t>в системе УФСИН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</w:rPr>
        <w:t xml:space="preserve">193 </w:t>
      </w:r>
      <w:r>
        <w:rPr/>
        <w:t>БОМЖ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Состоит на диспансерном учете в муниципальных образованиях </w:t>
      </w:r>
      <w:r>
        <w:rPr>
          <w:b/>
          <w:bCs/>
        </w:rPr>
        <w:t xml:space="preserve">3157 человек </w:t>
      </w:r>
      <w:r>
        <w:rPr/>
        <w:t>(92,9% от проживающих). Ниже среднеобластного показателя охват диспансерным наблюдением отмечен в Янтарном ГО (91,7%), Пионерском ГО (91,3%),  Неманском  МР (91,9%) и городе  Калининграде (90,4%)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Подлежит лечению </w:t>
      </w:r>
      <w:r>
        <w:rPr>
          <w:b/>
        </w:rPr>
        <w:t>992 человека</w:t>
      </w:r>
      <w:r>
        <w:rPr/>
        <w:t xml:space="preserve">, получают лечение </w:t>
      </w:r>
      <w:r>
        <w:rPr>
          <w:b/>
          <w:bCs/>
        </w:rPr>
        <w:t>888 (89,5%).</w:t>
      </w:r>
      <w:r>
        <w:rPr/>
        <w:t xml:space="preserve"> Ниже среднеобластного показателя охват лечением в:  Нестеровском (81,8%), Неманском (84,6%), Озерском (75,0%), Полесском (77,8%), Правдинском (66,7%),  Светлогорском (75,0%), Славском (86,7%), Черняховском (77,8%), Пионерском (83,3%), Светловском (88,5%) муниципальных образованиях и городе Калининграде  (88,6%)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В системе УФСИН лечение получают </w:t>
      </w:r>
      <w:r>
        <w:rPr>
          <w:b/>
          <w:bCs/>
        </w:rPr>
        <w:t>124</w:t>
      </w:r>
      <w:r>
        <w:rPr/>
        <w:t xml:space="preserve"> ВИЧ-инфицированных (98,4% от подлежащих)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Лица, подлежащие лечению, но еще не начавшие терапию проходят дополнительное обследование и осмотр «узкими» специалистами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/>
      </w:pPr>
      <w:r>
        <w:rPr/>
        <w:t>Слайд №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едование и лечение ВИЧ-инфициров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720"/>
        <w:gridCol w:w="900"/>
        <w:gridCol w:w="1080"/>
        <w:gridCol w:w="903"/>
        <w:gridCol w:w="897"/>
        <w:gridCol w:w="720"/>
        <w:gridCol w:w="720"/>
        <w:gridCol w:w="900"/>
      </w:tblGrid>
      <w:tr>
        <w:trPr>
          <w:trHeight w:val="10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больных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-инфекци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и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испан-сер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т обследованию на  иммунный статтус и вирусную нагрузк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про-тивовирусного леч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лечении из обследованн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</w:t>
            </w:r>
          </w:p>
        </w:tc>
      </w:tr>
      <w:tr>
        <w:trPr>
          <w:trHeight w:val="18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-гистр-рова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жа-щи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ж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"Город Калинингра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,4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,1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,9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,8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91,9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,6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,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поликли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ветлогор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,7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амбулатория пос.До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0,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,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,1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,7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,3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,7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,7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33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3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2,9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ФС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,9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М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 xml:space="preserve">Состоялась поставка препаратов для лечения ВИЧ-инфицированных по программе Глобального фонда в полном объеме от заявки. Всего получено лекарственных средств на сумму </w:t>
      </w:r>
      <w:r>
        <w:rPr>
          <w:b/>
        </w:rPr>
        <w:t xml:space="preserve">30473760 рублей. </w:t>
      </w:r>
      <w:r>
        <w:rPr/>
        <w:t>По приоритетному национальному проекту «Здоровье» противовирусные препараты для лечения ВИЧ-инфицированных пациентов не поступа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/>
      </w:pPr>
      <w:r>
        <w:rPr/>
        <w:t>Слайд №8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Мониторинг лечения больных туберкулезом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1701"/>
        <w:gridCol w:w="992"/>
        <w:gridCol w:w="1134"/>
        <w:gridCol w:w="1134"/>
        <w:gridCol w:w="1134"/>
      </w:tblGrid>
      <w:tr>
        <w:trPr>
          <w:trHeight w:val="69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тся в лечении или переводе в группу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ых боль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от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ывы от лечения  (абс.чис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  от получающих лечение</w:t>
            </w:r>
          </w:p>
        </w:tc>
      </w:tr>
      <w:tr>
        <w:trPr>
          <w:trHeight w:val="18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 "Город Калинингра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,28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,27   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0,16  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БОМ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 xml:space="preserve">2,8  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Из 1386 человек, нуждающихся в лечении туберкулеза, лечением охвачено 1252 человека (90,3%)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Ниже среднеобластного показателя (90,3%) охват лечением больных туберкулезом в Балтийском (87%), Гвардейском (77,9%), Неманском (81,7%), Нестеровском (89,5%), Озерском (86,5%), Полесском (89,8%), Правдинском (78,9%), Славском (78,9%),  Ладушкинском (88,9%), Янтарном (87,5%) муниципальных образованиях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Нуждались в лечении 233 БОМЖ, на лечении в областном противотуберкулезном диспансере находилось 123 человека (52,8% от подлежащих)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В текущем году отрывы от лечения составили 0,16% (2 человека) в Краснознаменском МР и городе Калинингра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/>
      </w:pPr>
      <w:r>
        <w:rPr/>
        <w:t>Слайд №9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Дополнительная диспансеризация работающих граждан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2010 году проведение углубленных медицинских осмотров будет оплачиваться через территориальный фонд обязательного медицинского страхования Калининградской области в рамках мероприятий по проведению дополнительной диспансеризации работающих граждан. </w:t>
      </w:r>
    </w:p>
    <w:p>
      <w:pPr>
        <w:pStyle w:val="Normal"/>
        <w:ind w:firstLine="708"/>
        <w:jc w:val="both"/>
        <w:rPr/>
      </w:pPr>
      <w:r>
        <w:rPr/>
        <w:t>На 2010 год планируемая численность работающих граждан, подлежащих дополнительной диспансеризации с учетом работающих, занятых на работах с вредными (опасными) условиями труда, составляет 25500 человек. На 01.06.2010 года в полном объеме диспансеризацию прошли 979 человек.</w:t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spacing w:val="-1"/>
          <w:u w:val="single"/>
        </w:rPr>
        <w:t>Раздел «</w:t>
      </w:r>
      <w:r>
        <w:rPr>
          <w:b/>
          <w:u w:val="single"/>
        </w:rPr>
        <w:t>Совершенствование  медицинской помощи матерям и детям»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Программа родового сертификата является важной составной частью  национального проекта в области здравоохранения и направлена на решение проблемы сохранения и укрепления здоровья матери и ребенка, повышение качества и доступности оказания медицинской помощи женщинам в период беременности и родов, а также закрепления медицинских кадров за государственными и муниципальными учреждениями здравоохранения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 10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>В 2010 году п</w:t>
      </w:r>
      <w:r>
        <w:rPr>
          <w:bCs/>
        </w:rPr>
        <w:t>о программе «Родовые сертификаты»</w:t>
      </w:r>
      <w:r>
        <w:rPr/>
        <w:t xml:space="preserve"> (по состоянию на 01.06.2010) принято к оплате родовых сертификатов на сумму  41 268,0 тыс</w:t>
      </w:r>
      <w:r>
        <w:rPr>
          <w:bCs/>
        </w:rPr>
        <w:t>. руб.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>- талонов № 1   по женским консультациям (3 тыс.рублей за 1 талон) –3754 на сумму 11 262,0 тыс.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>- талонов № 2 по родильным домам и отделениям (6 тыс.рублей за 1 талон) –  3751 на сумму 22 506,0 тыс. 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>- талонов № 3-1  - 3856  на сумму 3 897,0 тыс. 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>- талонов № 3-2 - 3579 на сумму 3 603,0 тыс. рублей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/>
      </w:pPr>
      <w:r>
        <w:rPr/>
        <w:t xml:space="preserve">           </w:t>
      </w:r>
      <w:r>
        <w:rPr/>
        <w:t>(всего талонов № 3 - 7435 шт. на сумму 7 500,0 тыс. руб.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натальный скрининг на материнские сывороточные марке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триместра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оперативные данные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84"/>
        <w:gridCol w:w="1672"/>
        <w:gridCol w:w="1121"/>
        <w:gridCol w:w="708"/>
        <w:gridCol w:w="1440"/>
        <w:gridCol w:w="871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ере-менных, состоящих в МУ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е-дова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три-мест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-ва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триместр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с учетом исследований ГУЗ «Перинатальный центр»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У КО «Региональный перинатальный центр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8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2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ab/>
        <w:t>Следует отметить, что в Калининградской области в течение более чем пяти лет осуществляется пренатальное биохимическое скрининговое обследование беременных женщин на материнские сывороточные факторы перинатального риска, которое является новым направлением приоритетного национального проекта на 2010 год и внедряется в текущем году в трех пилотных территориях Российской Федерации (Калининградская область к пилотным территориям не относится). Указанный вид исследования осуществляется за счет средств Программы государственных гарантий оказания населению Калининградской области медицинской помощи, финансируемой за счет средств обязательного медицинского страхования и бюджетов всех уровней. Эта работа вносит существенный вклад в снижение показателя младенческой смертност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Охват исследованием увеличился в </w:t>
      </w:r>
      <w:r>
        <w:rPr>
          <w:lang w:val="en-US"/>
        </w:rPr>
        <w:t>I</w:t>
      </w:r>
      <w:r>
        <w:rPr/>
        <w:t xml:space="preserve"> триместре от 69% (январь-февраль) до 87%,  во </w:t>
      </w:r>
      <w:r>
        <w:rPr>
          <w:lang w:val="en-US"/>
        </w:rPr>
        <w:t>II</w:t>
      </w:r>
      <w:r>
        <w:rPr/>
        <w:t xml:space="preserve"> триместре – от 90% (январь-февраль)  до 112% (с учетом дообследования пациенток за предыдущий период)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Ниже среднеобластного показатель по </w:t>
      </w:r>
      <w:r>
        <w:rPr>
          <w:lang w:val="en-US"/>
        </w:rPr>
        <w:t>I</w:t>
      </w:r>
      <w:r>
        <w:rPr/>
        <w:t xml:space="preserve"> триместру беременности отмечен в Янтарном, Мамоновском, Ладушкинском, Славском, Правдинском, Полесском, Озерском, Гвардейском, Балтийском, Багратионовском муниципальных образованиях. В Мамоновском городском округе, несмотря на неоднократные замечания, не организована работа по полноценному охвату скринингом беременных женщин в </w:t>
      </w:r>
      <w:r>
        <w:rPr>
          <w:lang w:val="en-US"/>
        </w:rPr>
        <w:t>I</w:t>
      </w:r>
      <w:r>
        <w:rPr/>
        <w:t xml:space="preserve"> триместре.  По </w:t>
      </w:r>
      <w:r>
        <w:rPr>
          <w:lang w:val="en-US"/>
        </w:rPr>
        <w:t>II</w:t>
      </w:r>
      <w:r>
        <w:rPr/>
        <w:t xml:space="preserve"> триместру беременности ниже 90% отмечен показатель  в Багратионовском и Озерском муниципальных образованиях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Выявленная при скрининге группа высокого перинатального риска составляет 24,2%. На углубленное обследование в Центр планирования семьи и репродукции ГАУ «Региональный перинатальный центр» поступают 70,4% пациенток этой группы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Слайд № 12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/>
      </w:pPr>
      <w:r>
        <w:rPr>
          <w:b/>
          <w:bCs/>
        </w:rPr>
        <w:t xml:space="preserve">Неонатальный скрининг </w:t>
      </w:r>
      <w:r>
        <w:rPr/>
        <w:t>(массовое обследование новорождённых на врождённые заболевания обмена веществ)</w:t>
      </w:r>
      <w:r>
        <w:rPr>
          <w:b/>
          <w:bCs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  <w:t>За январь-май 2010 года родилось 4244 ребенка, обследованы на врожденные заболевания обмена веществ 4 223 ребенка  (99,5%). В группе риска  наблюдается 28 детей. Выявлен 1 ребенок с фенилкетонурией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13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Аудиологический скрининг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i/>
          <w:i/>
          <w:iCs/>
        </w:rPr>
      </w:pPr>
      <w:r>
        <w:rPr>
          <w:bCs/>
          <w:i/>
          <w:iCs/>
        </w:rPr>
        <w:t>(раннее выявление врожденной тугоухости).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2010 году на оборудовании, полученном по национальному проекту «Здоровье», проведено 1962 исследования. (Различными методами звукореактотестирования продолжает проводиться обследование 100% детей). Детей в возрасте до 3-х лет, нуждающихся в кохлеарной имплантации – 6. Проводится работа по их дообследованию, направлению в Федеральный медицинский центр. Дети поставлены в лист ожидания для оперативного лечения в Федеральном медицинском центре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  <w:t>Подана заявка в Минздравсоцразвития РФ  на дополнительную поставку оборудования в 2010 году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Диспансеризация детей-сирот и детей, находящихся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jc w:val="center"/>
        <w:rPr>
          <w:b/>
          <w:b/>
        </w:rPr>
      </w:pPr>
      <w:r>
        <w:rPr>
          <w:b/>
        </w:rPr>
        <w:t>в стационарных учреждениях</w:t>
      </w:r>
    </w:p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ab/>
        <w:t xml:space="preserve">В текущем году издан приказ Министерства здравоохранения Калининградской области от 20 апреля 2010 года № 105 «О диспансеризации в 2010 году пребывающих в стационарных учреждениях Калининградской области детей-сирот и детей, находящихся в трудной жизненной ситуации». В период с мая по ноябрь текущего года запланирована диспансеризация  2088 детей (данные о количестве детей в учреждениях образования, социальной защиты, здравоохранения уточнены). В течение мая по плану-графику подлежат диспансеризации 406 детей. По данным главных врачей лечебно-профилактических учреждений работа проводится в соответствии с планом, реестры  представляются к оплате  в территориальный фонд ОМС. По оперативным данным осмотрены в полном объёме 426 детей; 10 детей из МДОУ № 16, которые не являются сиротами, находятся в настоящее время на лечении или в отпуске с родителями, будут обследованы позднее, 2 ребёнка из Детского дома № 1 Калининграда устроены в патронатную семью, 4 ребёнка, также не являющиеся сиротами, выбыли из социального приюта «Островок надежды» в Правдинском район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/>
      </w:pPr>
      <w:r>
        <w:rPr/>
        <w:t>Слайды № 14-16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  <w:t>Диспансеризация детей первого года жизни,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/>
      </w:pPr>
      <w:r>
        <w:rPr>
          <w:b/>
        </w:rPr>
        <w:t>достигших возраста 6 месяцев, в мае 2010 года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1068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204"/>
        <w:gridCol w:w="1260"/>
        <w:gridCol w:w="1080"/>
        <w:gridCol w:w="1080"/>
        <w:gridCol w:w="1046"/>
        <w:gridCol w:w="993"/>
        <w:gridCol w:w="8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в-ш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осстат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ноябре 20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-пивш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наблюде-ние поликли-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-пивших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наблюде-ние 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-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к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-влено)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прошед-ших диспан-сериза-цию к 6 мес. по данным МУ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% от подле-жащих диспан-сериза-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дан-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ли-клини-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пла-ченных талонов № 3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нные ФСС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под-лежа-щ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 "Город Калининград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-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  <w:t>Диспансеризация детей первого года жизни,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/>
      </w:pPr>
      <w:r>
        <w:rPr>
          <w:b/>
        </w:rPr>
        <w:t>достигших возраста 1 год,  в мае 2010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</w:r>
    </w:p>
    <w:tbl>
      <w:tblPr>
        <w:tblW w:w="1068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204"/>
        <w:gridCol w:w="1064"/>
        <w:gridCol w:w="1134"/>
        <w:gridCol w:w="1134"/>
        <w:gridCol w:w="1134"/>
        <w:gridCol w:w="993"/>
        <w:gridCol w:w="8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в-ш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осстат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-пивш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д наблю-дение полик-ли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-пивших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/>
            </w:pPr>
            <w:r>
              <w:rPr>
                <w:sz w:val="22"/>
                <w:szCs w:val="22"/>
              </w:rPr>
              <w:t>под наблю-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/>
            </w:pPr>
            <w:r>
              <w:rPr>
                <w:sz w:val="22"/>
                <w:szCs w:val="22"/>
              </w:rPr>
              <w:t xml:space="preserve">дение 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-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к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прошед-ших диспан-сериза-цию к 1 году по данным М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от подле-жащих диспан-сериза-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дан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-клини-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пла-ченных талонов № 3-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нные ФСС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под-лежа-щ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-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ставляются новые формы таблиц в соответствии с приказом Министерства здравоохранения Калининградской области от 24 февраля 2010 года № 51 «Об отчетности по диспансеризации детей первого года жизни в Калининградской области». Форма отчетности учитывает место фактического проживания ребенка, его прикрепление к поликлинике.</w:t>
      </w:r>
    </w:p>
    <w:p>
      <w:pPr>
        <w:pStyle w:val="Normal"/>
        <w:jc w:val="both"/>
        <w:rPr/>
      </w:pPr>
      <w:r>
        <w:rPr/>
        <w:tab/>
        <w:t>Кроме отраженных в таблицах данных приказом определено представление дополнительных данных: о поиске детей, не проживающих по месту регистрации, порядке информирования детских поликлиник при выписке ребенка из родовспомогательного учреждения.</w:t>
      </w:r>
    </w:p>
    <w:p>
      <w:pPr>
        <w:pStyle w:val="Normal"/>
        <w:jc w:val="both"/>
        <w:rPr/>
      </w:pPr>
      <w:r>
        <w:rPr/>
        <w:tab/>
        <w:t>Активно работу по поиску детей, не прошедших по месту регистрации, ведут Калининград, Балтийск, Гурьевск, Славск, Зеленоградск, Черняховск, Краснознаменск, Гусев, Правдинск.</w:t>
      </w:r>
    </w:p>
    <w:p>
      <w:pPr>
        <w:pStyle w:val="Normal"/>
        <w:jc w:val="both"/>
        <w:rPr/>
      </w:pPr>
      <w:r>
        <w:rPr/>
        <w:tab/>
        <w:t>Наиболее достоверный мониторинг диспансеризации детей первого года жизни осуществляют руководители Нестеровской, Гусевской, Черняховской ЦРБ, Балтийской ЦГБ,  управления здравоохранения администрации ГО «Город Калининград».</w:t>
      </w:r>
    </w:p>
    <w:p>
      <w:pPr>
        <w:pStyle w:val="Normal"/>
        <w:jc w:val="both"/>
        <w:rPr/>
      </w:pPr>
      <w:r>
        <w:rPr/>
        <w:tab/>
        <w:t>Не представили полную информацию Гвардейский, Неманский, Полесский, Светлогорский, Ладушкинский, Пионерский, Янтарный муниципальные образовани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firstLine="69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>Раздел «Повышение доступности и качества специализированной, в том числе высокотехнологичной медицинской помощи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>
          <w:b/>
          <w:b/>
          <w:bCs/>
          <w:spacing w:val="-1"/>
        </w:rPr>
      </w:pPr>
      <w:r>
        <w:rPr/>
        <w:t>Слайд № 17</w:t>
      </w:r>
    </w:p>
    <w:p>
      <w:pPr>
        <w:pStyle w:val="Normal"/>
        <w:jc w:val="both"/>
        <w:rPr/>
      </w:pPr>
      <w:r>
        <w:rPr/>
        <w:tab/>
        <w:t>Организация оказания высокотехнологичной медицинской помощи жителям Калининградской области осуществляется в рамках приказа Министерства здравоохранения и социального развития Российской Федерации от 30.12.2009 года № 1047  «О порядке формирования и утверждения государственного задания на оказание в 2010 году высокотехнологичной медицинской помощи гражданам Российской Федерации за счет ассигнований федерального бюджета». Объемы  высокотехнологичной медицинской помощи на 2010 год составляют 1543 (в том числе 150 – на Калининградскую областную клиническую больницу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firstLine="682"/>
        <w:jc w:val="both"/>
        <w:rPr/>
      </w:pPr>
      <w:r>
        <w:rPr/>
        <w:t xml:space="preserve">По состоянию на 01.06.2010 года в федеральные медицинские центры направлено </w:t>
      </w:r>
      <w:r>
        <w:rPr>
          <w:b/>
        </w:rPr>
        <w:t xml:space="preserve">1002 </w:t>
      </w:r>
      <w:r>
        <w:rPr>
          <w:b/>
          <w:bCs/>
        </w:rPr>
        <w:t>человека</w:t>
      </w:r>
      <w:r>
        <w:rPr>
          <w:bCs/>
        </w:rPr>
        <w:t xml:space="preserve"> (в том числе 50 чел. в Калининградскую областную клиническую больницу),</w:t>
      </w:r>
      <w:r>
        <w:rPr>
          <w:bCs/>
          <w:color w:val="FF0000"/>
        </w:rPr>
        <w:t xml:space="preserve"> </w:t>
      </w:r>
      <w:r>
        <w:rPr/>
        <w:t>количество выполненных объемов составило 461, из них 119 дети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firstLine="682"/>
        <w:jc w:val="both"/>
        <w:rPr/>
      </w:pPr>
      <w:r>
        <w:rPr>
          <w:bCs/>
          <w:spacing w:val="-1"/>
        </w:rPr>
        <w:t xml:space="preserve">С 2009 года </w:t>
      </w:r>
      <w:r>
        <w:rPr/>
        <w:t xml:space="preserve">ГУЗ «Калининградская областная клиническая больница» включена в перечень лечебных учреждений для оказания высокотехнологичной помощи. На 2010 год  по сердечно-сосудистой хирургии  планируется </w:t>
      </w:r>
      <w:r>
        <w:rPr>
          <w:b/>
        </w:rPr>
        <w:t xml:space="preserve">81 </w:t>
      </w:r>
      <w:r>
        <w:rPr/>
        <w:t xml:space="preserve">операция, по ортопедии и травматологии  </w:t>
      </w:r>
      <w:r>
        <w:rPr>
          <w:b/>
        </w:rPr>
        <w:t xml:space="preserve">69 </w:t>
      </w:r>
      <w:r>
        <w:rPr/>
        <w:t>оперативных вмешательств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>
          <w:b/>
          <w:b/>
        </w:rPr>
      </w:pPr>
      <w:r>
        <w:rPr>
          <w:b/>
        </w:rPr>
        <w:t>Реализация мероприятий, направленных на совершенствование организации медицинской помощи пострадавшим при дорожно-транспортных происшествиях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/>
      </w:pPr>
      <w:r>
        <w:rPr>
          <w:b/>
        </w:rPr>
        <w:t>В соответствии с Постановлением Правительства Российской Федерации от 29 декабря 2007 года № 1013</w:t>
      </w:r>
      <w:r>
        <w:rPr/>
        <w:t xml:space="preserve"> «О финансовом обеспечении в 2008 году за счет ассигнований федерального бюджета мероприятий, направленных на совершенствование организации медицинской помощи пострадавшим при дорожно-транспортных происшествиях» (с изменениями от 2 июня, 12 августа 2008 г.) </w:t>
      </w:r>
      <w:r>
        <w:rPr>
          <w:b/>
        </w:rPr>
        <w:t>Калининградская область включена в программу мероприятий, направленных на совершенствование организации медицинской помощи пострадавшим при дорожно-транспортных происшествиях.</w:t>
      </w:r>
    </w:p>
    <w:p>
      <w:pPr>
        <w:pStyle w:val="Normal"/>
        <w:shd w:fill="FFFFFF" w:val="clear"/>
        <w:spacing w:lineRule="exact" w:line="322"/>
        <w:ind w:right="19" w:hanging="0"/>
        <w:jc w:val="center"/>
        <w:rPr/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мониторинге основных целевых показателей деятельности учрежд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дравоохранения Калининградской области, участвующих в реализации мероприятий, направленных на совершенствование организации медицинской помощи пострадавшим при дорожно-транспортных происшествия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май 2010 года</w:t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/>
        <w:t>Слайд № 18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01"/>
        <w:gridCol w:w="2006"/>
        <w:gridCol w:w="2376"/>
      </w:tblGrid>
      <w:tr>
        <w:trPr>
          <w:tblHeader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код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За отчетный пери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За соответствующий период года, предшествующий отчетному</w:t>
            </w:r>
          </w:p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гибших в результате дорожно-транспортных происшествий, все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гибших на месте дорожно-транспортного происшеств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страдавших в дорожно-транспортных происшествиях, умерших на догоспитальном этап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в том числе, умерших во время перевозки (транспортировки) бригадами скорой медицинской помощ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выездов на дорожно-транспортные происшествия, выполненные бригадами скорой медицинской помощ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9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 пострадавших, которым оказана медицинская помощь бригадами скорой медицинской помощ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страдавших с сочетанной травмой, доставленных в травмоцентр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1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-го уровня (Больница скорой медицинской помощи  г.Калининград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-го уровня (Центральная городская больница г.Калининград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.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-го уровня (Черняховская ЦРБ, Гусевская ЦРБ, ЦГБ Советского ГО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оперативных вмешательств при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 множественной травм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 сочетанной травм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.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 нейротравм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страдавших в дорожно-транспортных происшествиях, умерших в стационар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зданные и оснащенные оборудованием и реанимобилями  на территории Калининградской области травматологические центры эффективно функционируют.  В результате сократилось время прибытия бригад скорой помощи на место происшествия до 15 минут (при нормативе 20 минут), значительно улучшилось качество оказания  медицинской  помощи как на догоспитальном периоде, так и в стационаре. На совещании, проводимом Правительством Российской Федерации, Калининградская область отмечена как получившая наибольший эффект в реализации данной программы по сравнению с другими субъектами РФ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firstLine="708"/>
        <w:rPr>
          <w:b/>
          <w:b/>
          <w:u w:val="single"/>
        </w:rPr>
      </w:pPr>
      <w:r>
        <w:rPr>
          <w:b/>
          <w:u w:val="single"/>
        </w:rPr>
        <w:t>Раздел «Формирование здорового образа жизн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/>
      </w:pPr>
      <w:r>
        <w:rPr/>
        <w:t>Слайд №19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 2009 года в Калининградской области началась реализация проекта по новому направлению, связанному </w:t>
      </w:r>
      <w:r>
        <w:rPr>
          <w:b/>
        </w:rPr>
        <w:t xml:space="preserve">с формированием здорового образа жизни у населения Калининградской области. </w:t>
      </w:r>
      <w:r>
        <w:rPr/>
        <w:t>Постановлением Правительства Калининградской области от 23 июля 2009 года № 440 «Об организации исполнения мероприятий, направленных на формирование у граждан здорового образа жизни, включая сокращение потребления алкоголя  и табака» определены лечебные учреждения Калининградской области, в составе которых организуются Центры здоровья (Центральная городская больница (г. Калининград), Центральная городская больница Советского городского округа, Гусевская центральная районная больница, Черняховская центральная районная больница).</w:t>
      </w:r>
    </w:p>
    <w:p>
      <w:pPr>
        <w:pStyle w:val="Normal"/>
        <w:widowControl w:val="false"/>
        <w:ind w:firstLine="708"/>
        <w:jc w:val="both"/>
        <w:rPr/>
      </w:pPr>
      <w:r>
        <w:rPr/>
        <w:t>В указанных лечебных учреждениях выделены помещения для организации Центров здоровья, определены врачи, ответственные за организацию указанных центров, а также специалисты для работы в них.</w:t>
      </w:r>
    </w:p>
    <w:p>
      <w:pPr>
        <w:pStyle w:val="Normal"/>
        <w:ind w:firstLine="709"/>
        <w:jc w:val="both"/>
        <w:rPr/>
      </w:pPr>
      <w:r>
        <w:rPr/>
        <w:t>Потребность Калининградской области в использовании остатка федеральных средств в сумме 2 993,8 тыс. рублей (не использованных в 2009 году в связи с несостоявшимся конкурсом) в 2010 году подтверждена Министерством здравоохранения и социального развития Российской Федерации Уведомлением по расчетам между бюджетами по межбюджетным трансфертам от 24 марта 2010 года № 918.Указанные средства поступили из федерального бюджета в бюджет Калининградской области 13 мая 2010 года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становлением Правительства Российской Федерации от 31.12.2009 года № 1157  «О финансовом обеспечении в 2010 году мероприятий, направленных на формирование здорового образа жизни у граждан Российской Федерации, включая сокращение потребления алкоголя и табака» Калининградской области были выделены средства в </w:t>
      </w:r>
      <w:r>
        <w:rPr>
          <w:b/>
        </w:rPr>
        <w:t>сумме 3 066,3 тыс. 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огласно заключенному соглашению областью было предусмотрено софинансирование мероприятий по оснащению Центров здоровья оборудованием в сумме 161,4 тыс. рублей (в рамках целевой программы Калининградской области «Развитие здравоохранения Калининградской области на период 2008-2012 годов»). </w:t>
      </w:r>
    </w:p>
    <w:p>
      <w:pPr>
        <w:pStyle w:val="Normal"/>
        <w:widowControl w:val="false"/>
        <w:ind w:firstLine="709"/>
        <w:jc w:val="both"/>
        <w:rPr/>
      </w:pPr>
      <w:r>
        <w:rPr/>
        <w:t>В настоящее время Министерством здравоохранения Калининградской области подготовлена и направлена в Конкурсное Агентство Калининградской области заявка на организацию и проведение открытого аукциона на поставку оборудования для оснащения Центров здоровь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hanging="0"/>
        <w:jc w:val="right"/>
        <w:rPr/>
      </w:pPr>
      <w:r>
        <w:rPr/>
        <w:t>Слайд № 20</w:t>
      </w:r>
    </w:p>
    <w:p>
      <w:pPr>
        <w:pStyle w:val="Normal"/>
        <w:shd w:fill="FFFFFF" w:val="clear"/>
        <w:ind w:right="10" w:hanging="0"/>
        <w:jc w:val="center"/>
        <w:rPr>
          <w:b/>
          <w:b/>
        </w:rPr>
      </w:pPr>
      <w:r>
        <w:rPr>
          <w:b/>
        </w:rPr>
        <w:t>Динамика основных медико-демографических показателей</w:t>
      </w:r>
    </w:p>
    <w:p>
      <w:pPr>
        <w:pStyle w:val="Normal"/>
        <w:shd w:fill="FFFFFF" w:val="clear"/>
        <w:ind w:right="10" w:hanging="0"/>
        <w:jc w:val="center"/>
        <w:rPr>
          <w:b/>
          <w:b/>
        </w:rPr>
      </w:pPr>
      <w:r>
        <w:rPr>
          <w:b/>
        </w:rPr>
        <w:t>(2009-2010 годы)</w:t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96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7"/>
        <w:gridCol w:w="1984"/>
        <w:gridCol w:w="1985"/>
      </w:tblGrid>
      <w:tr>
        <w:trPr>
          <w:trHeight w:val="574" w:hRule="exact"/>
        </w:trPr>
        <w:tc>
          <w:tcPr>
            <w:tcW w:w="5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jc w:val="both"/>
              <w:rPr/>
            </w:pPr>
            <w:r>
              <w:rPr/>
              <w:t>Показ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лининградская обла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5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9 г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январь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й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0 год*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январь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й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Рождаемость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(на 1000 населен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05</w:t>
            </w:r>
          </w:p>
        </w:tc>
      </w:tr>
      <w:tr>
        <w:trPr>
          <w:trHeight w:val="708" w:hRule="exact"/>
        </w:trPr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Младенческая смертность 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(на 1000 родившихс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36" w:hRule="exact"/>
        </w:trPr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Материнская смертность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(на 100000 род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9" w:hRule="exact"/>
        </w:trPr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01" w:firstLine="10"/>
              <w:rPr/>
            </w:pPr>
            <w:r>
              <w:rPr/>
              <w:t xml:space="preserve">Общая смертность </w:t>
            </w:r>
          </w:p>
          <w:p>
            <w:pPr>
              <w:pStyle w:val="Normal"/>
              <w:shd w:fill="FFFFFF" w:val="clear"/>
              <w:ind w:left="14" w:right="102" w:firstLine="10"/>
              <w:rPr/>
            </w:pPr>
            <w:r>
              <w:rPr/>
              <w:t>(на 1000  населен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15,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24" w:firstLine="54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left="786" w:right="24" w:hanging="0"/>
        <w:rPr>
          <w:i/>
          <w:i/>
        </w:rPr>
      </w:pPr>
      <w:r>
        <w:rPr>
          <w:i/>
        </w:rPr>
        <w:t>*- предварительные данные</w:t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беспечении дорогостоящими лекарственными средствами и необходимыми лекарственными средствами отдельных категорий граждан Калининградской области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Постановлением Правительства Российской Федерации от 30 декабря 2009 года №1124 «О предоставлении в 2010 году субвенций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» для Калининградской области выделены субвенции в размере </w:t>
      </w:r>
      <w:r>
        <w:rPr>
          <w:b/>
        </w:rPr>
        <w:t>171 241 100 руб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 xml:space="preserve">Постановлением Правительства Российской Федерации от 30 декабря 2009 г. № 1150 «О предоставлении в 2010 году из федерального бюджета межбюджетных трансфертов бюджетам субъектов Российской Федерации и бюджету г. Байконура на реализацию отдельных полномочий в области лекарственного обеспечения» для Калининградской области определены дополнительные средства в размере </w:t>
      </w:r>
      <w:r>
        <w:rPr>
          <w:b/>
        </w:rPr>
        <w:t>82 952 800</w:t>
      </w:r>
      <w:r>
        <w:rPr/>
        <w:t xml:space="preserve"> </w:t>
      </w:r>
      <w:r>
        <w:rPr>
          <w:b/>
        </w:rPr>
        <w:t xml:space="preserve">руб. </w:t>
      </w:r>
    </w:p>
    <w:p>
      <w:pPr>
        <w:pStyle w:val="Normal"/>
        <w:ind w:firstLine="708"/>
        <w:jc w:val="both"/>
        <w:rPr/>
      </w:pPr>
      <w:r>
        <w:rPr/>
        <w:t xml:space="preserve">Таким образом, общая сумма выделенных финансовых средств на 2010 год составляет </w:t>
      </w:r>
      <w:r>
        <w:rPr>
          <w:b/>
        </w:rPr>
        <w:t>254 193 900 руб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В обеспечении необходимыми лекарственными средствами льготных категорий граждан по программе Обеспечения необходимыми лекарственными средствами (ОНЛС) в 2010 оду на территории Калининградской области участвуют 41 аптечное учреждение, 45 лечебно-профилактических учреждения, 1261 врач, имеющий право выписки льготных рецептов. Количество льготников, сохранивших за собой право пользования социальным пакетом, в настоящее время составляет </w:t>
      </w:r>
      <w:r>
        <w:rPr>
          <w:b/>
        </w:rPr>
        <w:t>30609</w:t>
      </w:r>
      <w:r>
        <w:rPr>
          <w:b/>
          <w:bCs/>
        </w:rPr>
        <w:t xml:space="preserve"> </w:t>
      </w:r>
      <w:r>
        <w:rPr/>
        <w:t xml:space="preserve">человек. 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>В связи с тем, что большая часть средств федерального бюджета, предусмотренных для финансирования программы ОНЛС, направляется на лечение больных с тяжелыми хроническими заболеваниями, не включенными в отдельную программу лекарственного обеспечения, такими как сахарный диабет, бронхиальная астма, онкологические и психические заболевания, а так же с целью обеспечения лекарственными средствами отдельных категорий граждан в настоящих экономических условиях, Министерством здравоохранения Калининградской области издан приказ от 22 декабря 2009 года №375 «О мерах по льготному обеспечению дорогостоящими лекарственными средствами»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ый приказ определяет порядок льготного обеспечения дорогостоящими лекарственными средствами больных с хронической почечной недостаточностью, психической, онкологической патологией, больных эпилепсией, сахарным диабетом, ревматоидным артритом, а также больных редкими орфанными заболеваниями, что позволяет более рационально использовать выделенные денежные средства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еспечение необходимыми лекарственными средствами лиц льготных категорий граждан (федеральных льготников) </w:t>
      </w:r>
    </w:p>
    <w:p>
      <w:pPr>
        <w:pStyle w:val="Normal"/>
        <w:ind w:firstLine="708"/>
        <w:jc w:val="center"/>
        <w:rPr/>
      </w:pPr>
      <w:r>
        <w:rPr>
          <w:b/>
        </w:rPr>
        <w:t>на 24 июня 2010 года</w:t>
      </w:r>
    </w:p>
    <w:p>
      <w:pPr>
        <w:pStyle w:val="Normal"/>
        <w:jc w:val="right"/>
        <w:rPr/>
      </w:pPr>
      <w:r>
        <w:rPr/>
        <w:t>Слайд № 21</w:t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2160"/>
        <w:gridCol w:w="1980"/>
        <w:gridCol w:w="1980"/>
        <w:gridCol w:w="1980"/>
      </w:tblGrid>
      <w:tr>
        <w:trPr>
          <w:trHeight w:val="396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лиц, имеющих пра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сударственную социальную помощь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пущено лекарствен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яя стоимость одного рецеп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</w:tr>
      <w:tr>
        <w:trPr>
          <w:trHeight w:val="88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бслуженных рецептов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06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6339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4426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882,9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ным критерием, индикатором качества реализации программы ОНЛС является доля рецептов, находящихся на отсроченном обеспечении. На 24.06.2010 года на отсроченном обслуживании находятся </w:t>
      </w:r>
      <w:r>
        <w:rPr>
          <w:b/>
          <w:bCs/>
        </w:rPr>
        <w:t xml:space="preserve">81 </w:t>
      </w:r>
      <w:r>
        <w:rPr>
          <w:bCs/>
        </w:rPr>
        <w:t>рецепт</w:t>
      </w:r>
      <w:r>
        <w:rPr/>
        <w:t xml:space="preserve">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Среднеобластной показатель отсроченного отпуска составляет </w:t>
      </w:r>
      <w:r>
        <w:rPr>
          <w:b/>
          <w:bCs/>
        </w:rPr>
        <w:t>0,049%</w:t>
      </w:r>
      <w:r>
        <w:rPr/>
        <w:t xml:space="preserve"> от общего количества выписанных рецепто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беспечение граждан Калининградской области лекарственными средств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а также после трансплантации органов и (или) тканей по состоянию  на 24 июня 2010 года:</w:t>
      </w:r>
    </w:p>
    <w:p>
      <w:pPr>
        <w:pStyle w:val="Normal"/>
        <w:jc w:val="right"/>
        <w:rPr/>
      </w:pPr>
      <w:r>
        <w:rPr/>
        <w:t>Слайд № 22</w:t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2160"/>
        <w:gridCol w:w="1980"/>
        <w:gridCol w:w="1980"/>
        <w:gridCol w:w="1980"/>
      </w:tblGrid>
      <w:tr>
        <w:trPr>
          <w:trHeight w:val="396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лиц, имеющих право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сударственную социальную помощь по Программе 7-ми высокозатратных нозолог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пущено лекарствен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яя стоимость одного рецеп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</w:tr>
      <w:tr>
        <w:trPr>
          <w:trHeight w:val="88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бслуженных рецептов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5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1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88299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74451,93</w:t>
            </w:r>
          </w:p>
        </w:tc>
      </w:tr>
    </w:tbl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0"/>
        <w:jc w:val="both"/>
        <w:rPr/>
      </w:pPr>
      <w:r>
        <w:rPr>
          <w:b/>
        </w:rPr>
        <w:t xml:space="preserve">Обеспечение региональных льготников лекарственными средствами за счет средств областного бюджета в рамках целевой программы «Развитие здравоохранения Калининградской области на период 2008- 2012 годов», подпрограммы «Льготные лекарства» и в соответствии с постановлением Правительства Российской Федерации от 30.07.1994 г. №890 по состоянию  на 24 июня 2010 года: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лайд № 23</w:t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2160"/>
        <w:gridCol w:w="1980"/>
        <w:gridCol w:w="1980"/>
        <w:gridCol w:w="1980"/>
      </w:tblGrid>
      <w:tr>
        <w:trPr>
          <w:trHeight w:val="396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льготников, имеющих пра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ьготное лекарственное обеспечение за счет средств областного бюджет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пущено лекарствен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редняя 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дного рецеп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</w:tr>
      <w:tr>
        <w:trPr>
          <w:trHeight w:val="88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бслуженных рецептов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55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23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5001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825,89</w:t>
            </w:r>
          </w:p>
        </w:tc>
      </w:tr>
    </w:tbl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еспечение лекарственными средствами лиц льготных категорий граждан по программе ОНЛС на территории Калининградской области находится под постоянным контролем Министерства здравоохранения Калининградской области.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Анализ результатов мониторинга ценовой и ассортиментной доступности лекарственных средств</w:t>
      </w:r>
      <w:r>
        <w:rPr>
          <w:sz w:val="28"/>
          <w:szCs w:val="28"/>
        </w:rPr>
        <w:t xml:space="preserve"> на фармацевтическом рынке Российской Федерации, представленный Федеральной службой по надзору в сфере здравоохранения и социального развития за март 2010 года, показал, что в целом по России снижение розничных цен составило 0,73%. Снижение отмечено по всем федеральным округа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Уровень закупочных цен на лекарственные средства амбулаторного сегмента снизился  на 0,61%, в Калининградской области на 0,32%.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>При этом в целом по России стоимость лекарственных средств амбулаторного сегмента с начальной стоимостью до 500 руб. снизилась на 0,2%, с начальной стоимостью свыше 500 рублей на 1,63%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уровня розничных цен по Калининградской области в сравнении с другими субъектами Российской Федерации в марте 2010 года показывает, что розничные цены на препараты амбулаторного сегмента стоимостью до 500 рублей в Калининградской области снизились на 0,04%, на препараты стоимостью свыше 500 рублей на 0,03%.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В среднем по России цены на отечественные лекарственные средства амбулаторного сегмента в марте 2010 года снизились на 0,86%, на импортные на 0,69%. 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>В марте 2010 года средняя величина торговой надбавки в Российской Федерации составила 24,49%. В Калининградской области этот показатель равен 13,41%.</w:t>
      </w:r>
    </w:p>
    <w:p>
      <w:pPr>
        <w:pStyle w:val="ConsPlusTitle"/>
        <w:ind w:firstLine="720"/>
        <w:jc w:val="both"/>
        <w:rPr/>
      </w:pPr>
      <w:r>
        <w:rPr>
          <w:b w:val="false"/>
        </w:rPr>
        <w:t xml:space="preserve">Проведенный анализ данных мониторинга ценовой и ассортиментной доступности лекарственных средств за </w:t>
      </w:r>
      <w:r>
        <w:rPr>
          <w:b w:val="false"/>
          <w:lang w:val="en-US"/>
        </w:rPr>
        <w:t>I</w:t>
      </w:r>
      <w:r>
        <w:rPr>
          <w:b w:val="false"/>
        </w:rPr>
        <w:t xml:space="preserve"> квартал 2010 года показал стабильность фармацевтического рынка. В амбулаторном сегменте продолжается постепенное снижение стоимости лекарственных препаратов: розничные цены реализации в сравнении с </w:t>
      </w:r>
      <w:r>
        <w:rPr>
          <w:b w:val="false"/>
          <w:lang w:val="en-US"/>
        </w:rPr>
        <w:t>IV</w:t>
      </w:r>
      <w:r>
        <w:rPr>
          <w:b w:val="false"/>
        </w:rPr>
        <w:t xml:space="preserve"> кварталом 2009 года снизились на 2,12%, а закупочные на 1,41%. Аналогичная картина отмечалась и в госпитальном сегменте, где закупочные цены снизились на 2,77%.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>Стабильность ситуации с лекарственным обеспечением в Российской Федерации подтверждается данными об объемах производства и импорта препаратов. Так в январе, феврале, марте 2010 года в сравнении с аналогичным периодом 2009 года наблюдалось увеличение общего количества упаковок лекарственных средств, поступивших в обращение на территории Российской Федерации.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>Выжидательная позиция, занятая зарубежными компаниями в отношении регистрации предельных ввозных цен в январе, начале февраля, и резкое количество поданных на регистрацию цен начиная со второй половины февраля 2010 года, подтверждается данными о количестве декларируемых упаковок: в январе – незначительное снижение, в феврале – более значимое снижение, в марте – рост.</w:t>
      </w:r>
    </w:p>
    <w:p>
      <w:pPr>
        <w:pStyle w:val="Normal"/>
        <w:ind w:firstLine="709"/>
        <w:jc w:val="both"/>
        <w:rPr/>
      </w:pPr>
      <w:r>
        <w:rPr/>
        <w:t>В целом, проведение мониторинга позволило привлечь особое внимание к ситуации, сложившейся в области ценообразования на лекарственные средства. Результатом проводимой работы стала стабилизация, а в некоторых случаях и снижение стоимости лекарственных средств. В сумме полученные результаты позволяют говорить о том, что ситуация на лекарственном рынке выправляется, становится понятной и предсказуемой, что гарантирует с одной стороны, доступность лекарств для потребителей, а с другой позволяет выстраивать долгосрочную стратегию развития фармацевтической отрасли.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center"/>
        <w:rPr>
          <w:b/>
          <w:b/>
        </w:rPr>
      </w:pPr>
      <w:r>
        <w:rPr>
          <w:b/>
        </w:rPr>
        <w:t>О состоянии дел в системе здравоохранения</w:t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center"/>
        <w:rPr>
          <w:b/>
          <w:b/>
        </w:rPr>
      </w:pPr>
      <w:r>
        <w:rPr>
          <w:b/>
        </w:rPr>
        <w:t>Калининград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>
          <w:b/>
          <w:b/>
        </w:rPr>
      </w:pPr>
      <w:r>
        <w:rPr/>
        <w:t>Слайд №24-25</w:t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both"/>
        <w:rPr/>
      </w:pPr>
      <w:r>
        <w:rPr/>
        <w:t>Министерством здравоохранения Калининградской области  проведена проверка деятельности следующих учреждений здравоохранени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бластное государственное учреждение «Советский кожно-венерологический диспансер»;</w:t>
      </w:r>
    </w:p>
    <w:p>
      <w:pPr>
        <w:pStyle w:val="Normal"/>
        <w:autoSpaceDE w:val="false"/>
        <w:ind w:firstLine="708"/>
        <w:jc w:val="both"/>
        <w:rPr/>
      </w:pPr>
      <w:r>
        <w:rPr/>
        <w:t>2) муниципальное учреждение здравоохранения «Нестеровская  центральная районная больница»;</w:t>
      </w:r>
    </w:p>
    <w:p>
      <w:pPr>
        <w:pStyle w:val="Normal"/>
        <w:autoSpaceDE w:val="false"/>
        <w:ind w:firstLine="708"/>
        <w:jc w:val="both"/>
        <w:rPr/>
      </w:pPr>
      <w:r>
        <w:rPr/>
        <w:t>3) муниципальное учреждение здравоохранения Балтийского городского округа «Центральная городская больница»;</w:t>
      </w:r>
    </w:p>
    <w:p>
      <w:pPr>
        <w:pStyle w:val="Normal"/>
        <w:autoSpaceDE w:val="false"/>
        <w:ind w:firstLine="708"/>
        <w:jc w:val="both"/>
        <w:rPr/>
      </w:pPr>
      <w:r>
        <w:rPr/>
        <w:t>4) муниципальное учреждение здравоохранения «Детская городская поликлиника № 1»;</w:t>
      </w:r>
    </w:p>
    <w:p>
      <w:pPr>
        <w:pStyle w:val="Normal"/>
        <w:autoSpaceDE w:val="false"/>
        <w:ind w:firstLine="708"/>
        <w:jc w:val="both"/>
        <w:rPr/>
      </w:pPr>
      <w:r>
        <w:rPr/>
        <w:t>5) муниципальное учреждение здравоохранения «Детская городская поликлиника № 2».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</w:rPr>
      </w:pPr>
      <w:r>
        <w:rPr>
          <w:b/>
        </w:rPr>
        <w:t>Деятельность стационаров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/>
      </w:pPr>
      <w:r>
        <w:rPr>
          <w:bCs/>
          <w:spacing w:val="-2"/>
        </w:rPr>
        <w:tab/>
      </w:r>
      <w:r>
        <w:rPr>
          <w:b/>
          <w:bCs/>
          <w:spacing w:val="-2"/>
        </w:rPr>
        <w:t>Интенсивность лечения при госпитализации определяет такой показатель деятельности стационара, как средняя длительность пребывания больного на койке</w:t>
      </w:r>
      <w:r>
        <w:rPr>
          <w:bCs/>
          <w:spacing w:val="-2"/>
        </w:rPr>
        <w:t xml:space="preserve"> и, безусловно, зависит от профиля стационара, принятых стандартов лечения, тяжести заболевани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Cs/>
          <w:color w:val="FF0000"/>
          <w:spacing w:val="-2"/>
        </w:rPr>
      </w:pPr>
      <w:r>
        <w:rPr>
          <w:bCs/>
          <w:color w:val="FF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right"/>
        <w:rPr/>
      </w:pPr>
      <w:r>
        <w:rPr>
          <w:bCs/>
          <w:spacing w:val="-2"/>
        </w:rPr>
        <w:t xml:space="preserve">Слайд № 26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Cs/>
          <w:spacing w:val="-2"/>
        </w:rPr>
      </w:pPr>
      <w:r>
        <w:rPr>
          <w:bCs/>
          <w:spacing w:val="-2"/>
        </w:rPr>
        <w:tab/>
        <w:t xml:space="preserve">По проверенным учреждениям наиболее длительное лечение в Советском кожно-венерологическом диспансере (15,84 дней), что ниже планового срока лечения для социально-значимых учреждений (17,3 дней)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firstLine="708"/>
        <w:jc w:val="both"/>
        <w:rPr/>
      </w:pPr>
      <w:r>
        <w:rPr>
          <w:bCs/>
          <w:spacing w:val="-2"/>
        </w:rPr>
        <w:t>Также ниже нормативных сроков лечения (13,1) находятся на стационарном лечении пациенты в больницах Нестерова (10,6 дней) и Балтийска (9,4 дней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/>
          <w:b/>
          <w:bCs/>
          <w:color w:val="FF0000"/>
          <w:spacing w:val="-2"/>
        </w:rPr>
      </w:pPr>
      <w:r>
        <w:rPr>
          <w:b/>
          <w:bCs/>
          <w:color w:val="FF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ab/>
        <w:t>Эффективность деятельности стационаров характеризует показатель «среднее число дней работы койки в году»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right"/>
        <w:rPr/>
      </w:pPr>
      <w:r>
        <w:rPr>
          <w:bCs/>
          <w:spacing w:val="-2"/>
        </w:rPr>
        <w:t xml:space="preserve">Слайд № 27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/>
      </w:pPr>
      <w:r>
        <w:rPr>
          <w:bCs/>
          <w:spacing w:val="-2"/>
        </w:rPr>
        <w:tab/>
        <w:t xml:space="preserve">По проверенным лечебным учреждениям этот показатель колеблется от 327,7 дней в Нестеровской центральной районной больнице до 315,0 дней в Балтийской центральной городской больнице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</w:rPr>
      </w:pPr>
      <w:r>
        <w:rPr>
          <w:b/>
        </w:rPr>
        <w:t>Деятельность амбулаторно-поликлинических подразделен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Эффективность организации деятельности поликлиник и доступность амбулаторно-поликлинической помощи характеризуют следующие показател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ступность медицинской помощи в амбулаторных условиях характеризует число амбулаторно-поликлинических посещений на одного жителя в год.</w:t>
      </w:r>
    </w:p>
    <w:p>
      <w:pPr>
        <w:pStyle w:val="Normal"/>
        <w:jc w:val="right"/>
        <w:rPr/>
      </w:pPr>
      <w:r>
        <w:rPr/>
        <w:t>Слайд № 28</w:t>
      </w:r>
    </w:p>
    <w:p>
      <w:pPr>
        <w:pStyle w:val="Normal"/>
        <w:jc w:val="both"/>
        <w:rPr/>
      </w:pPr>
      <w:r>
        <w:rPr/>
        <w:tab/>
        <w:t>Запланированный на 2010 год показатель – 6,647,</w:t>
      </w:r>
      <w:r>
        <w:rPr>
          <w:color w:val="FF0000"/>
        </w:rPr>
        <w:t xml:space="preserve"> </w:t>
      </w:r>
      <w:r>
        <w:rPr/>
        <w:t>по представленным учреждениям он составляет от 5,1 в Нестеровской центральной районной больнице до 13,5 в Детской городской поликлинике № 1 г.Калинингра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Качество работы амбулаторно-поликлинического звена (фондодержателей) определяет, в том числе, показатель уровня госпитализации.</w:t>
      </w:r>
    </w:p>
    <w:p>
      <w:pPr>
        <w:pStyle w:val="Normal"/>
        <w:jc w:val="right"/>
        <w:rPr/>
      </w:pPr>
      <w:r>
        <w:rPr/>
        <w:t>Слайд № 29</w:t>
      </w:r>
    </w:p>
    <w:p>
      <w:pPr>
        <w:pStyle w:val="Normal"/>
        <w:jc w:val="both"/>
        <w:rPr/>
      </w:pPr>
      <w:r>
        <w:rPr/>
        <w:tab/>
        <w:t xml:space="preserve">По указанным лечебно-профилактическим учреждениям данный показатель колеблется от 166,6 (Нестеровская центральная районная больница)  до 113,0 (Детская городская поликлиника № 2 г. Калининграда)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По распределению доходов учреждений здравоохранения </w:t>
      </w:r>
      <w:r>
        <w:rPr/>
        <w:t>максимальная доля платных услуг в Советском кожно-венерологическом диспансере (7,15%) – профилактические осмотры декретированных групп.</w:t>
      </w:r>
    </w:p>
    <w:p>
      <w:pPr>
        <w:pStyle w:val="Normal"/>
        <w:jc w:val="both"/>
        <w:rPr/>
      </w:pPr>
      <w:r>
        <w:rPr/>
        <w:tab/>
        <w:t>В структуре доходов от платных услуг большую долю составляет амбулаторно-поликлиническая помощь (профилактические осмотры, справки)  в Советском кожно-венерологическом диспансере и стоматологические услуги в Нестеровской центральной районной больнице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лайды № 30-31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и расходы ЛПУ за 2009 - 2010 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анным ТФОМС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452"/>
        <w:gridCol w:w="1914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ПУ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евой норматив финансирования (тыс.руб.)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Детская городская поликлиника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6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7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Детская городская поликлиника №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7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Балтийского городского округа «Центральная городск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2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1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Нестеровская центральная районн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7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6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452"/>
        <w:gridCol w:w="1914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ПУ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от других ЛПУ  (тыс.руб.)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Детская городская поликлиника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Детская городская поликлиника №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Балтийского городского округа «Центральная городск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Нестеровская центральная районн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452"/>
        <w:gridCol w:w="1914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ПУ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бонусов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>
          <w:trHeight w:val="2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Детская городская поликлиника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Детская городская поликлиника №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Балтийского городского округа «Центральная городск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Нестеровская центральная районн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4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452"/>
        <w:gridCol w:w="1914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ПУ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ано всего (тыс.руб.)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Детская городская поликлиника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Детская городская поликлиника №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Балтийского городского округа «Центральная городск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Нестеровская центральная районн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4</w:t>
            </w:r>
          </w:p>
        </w:tc>
      </w:tr>
    </w:tbl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труктура удержаний из подушевого норматива  проверенных учреждений здравоохранения приведена на слайдах № 32-35</w:t>
      </w:r>
    </w:p>
    <w:p>
      <w:pPr>
        <w:pStyle w:val="Normal"/>
        <w:ind w:firstLine="708"/>
        <w:jc w:val="both"/>
        <w:rPr/>
      </w:pPr>
      <w:r>
        <w:rPr/>
        <w:t>В детских поликлиниках до 56% удержаний составляют услуги стационара и до 24% средств подушевого норматива удерживается за услуги скорой помощи. В структуре удержаний муниципальных учреждений здравоохранения, имеющих в своем составе стационар, доля удержаний за услуги стороннего стационара составляет до 92% и не более 6% составляют поликлинические услуги (консультации областных специалистов и «узких» специалистов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</w:rPr>
        <w:tab/>
      </w:r>
      <w:r>
        <w:rPr>
          <w:b/>
        </w:rPr>
        <w:t xml:space="preserve">Данные по результатам экспертизы качества медицинской   помощи  </w:t>
      </w:r>
      <w:r>
        <w:rPr/>
        <w:t>представлены на слайдах</w:t>
      </w:r>
      <w:r>
        <w:rPr>
          <w:color w:val="FF0000"/>
        </w:rPr>
        <w:t xml:space="preserve"> </w:t>
      </w:r>
      <w:r>
        <w:rPr/>
        <w:t>№ 36-37.</w:t>
      </w:r>
    </w:p>
    <w:p>
      <w:pPr>
        <w:pStyle w:val="Normal"/>
        <w:jc w:val="both"/>
        <w:rPr/>
      </w:pPr>
      <w:r>
        <w:rPr/>
        <w:tab/>
        <w:t xml:space="preserve">По результатам экспертизы качества медицинской помощи наибольшее количество дефектов – 69,1% выявлено  в центральной городской больнице г.Балтийска, наименьшее количество дефектов – 3% -  в детской городской поликлинике № 2 г. Калининграда.  При этом сумма экономических санкций, предъявленных по результатам экспертизы  центральной городской больнице г. Балтийска составила 33977 рублей (основные дефекты – качество оформления медицинской документации), а наибольшая сумма – 94453 рубля – взыскана с Нестеровской центральной районной больницы, где процент дефектов составил 16% (выявлены дефекты качества оказания медицинской помощи). 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 соответствии с поручениями Губернатора Калининградской области №26/пр-26, 27, 28 Министерство здравоохранения Калининградской области прорабатывает вопрос</w:t>
      </w:r>
      <w:r>
        <w:rPr/>
        <w:t xml:space="preserve"> </w:t>
      </w:r>
      <w:r>
        <w:rPr>
          <w:b/>
        </w:rPr>
        <w:t>о создании Управляющих советов по здравоохранению.</w:t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right"/>
        <w:rPr/>
      </w:pPr>
      <w:r>
        <w:rPr/>
        <w:t xml:space="preserve">Слайды №№ 38-39 </w:t>
      </w:r>
    </w:p>
    <w:p>
      <w:pPr>
        <w:pStyle w:val="Normal"/>
        <w:ind w:firstLine="709"/>
        <w:jc w:val="both"/>
        <w:rPr/>
      </w:pPr>
      <w:r>
        <w:rPr/>
        <w:t>В целях рассмотрения актуальных и перспективных вопросов развития здравоохранения Калининградской области предлагается создать иерархическую структуру управляющих советов:</w:t>
      </w:r>
    </w:p>
    <w:p>
      <w:pPr>
        <w:pStyle w:val="Normal"/>
        <w:ind w:firstLine="708"/>
        <w:jc w:val="both"/>
        <w:rPr/>
      </w:pPr>
      <w:r>
        <w:rPr/>
        <w:t>- Управляющий совет по здравоохранению при Губернаторе Калининградской области;</w:t>
      </w:r>
    </w:p>
    <w:p>
      <w:pPr>
        <w:pStyle w:val="Normal"/>
        <w:ind w:firstLine="708"/>
        <w:jc w:val="both"/>
        <w:rPr/>
      </w:pPr>
      <w:r>
        <w:rPr/>
        <w:t>- Коллегия Министерства здравоохранения Калининградской области;</w:t>
      </w:r>
    </w:p>
    <w:p>
      <w:pPr>
        <w:pStyle w:val="Normal"/>
        <w:ind w:firstLine="708"/>
        <w:jc w:val="both"/>
        <w:rPr/>
      </w:pPr>
      <w:r>
        <w:rPr/>
        <w:t>- Управляющие советы по здравоохранению при органах местного самоупра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Слайд №40  </w:t>
      </w:r>
    </w:p>
    <w:p>
      <w:pPr>
        <w:pStyle w:val="Normal"/>
        <w:ind w:firstLine="709"/>
        <w:jc w:val="both"/>
        <w:rPr/>
      </w:pPr>
      <w:r>
        <w:rPr/>
        <w:t xml:space="preserve">В состав </w:t>
      </w:r>
      <w:r>
        <w:rPr>
          <w:b/>
        </w:rPr>
        <w:t>Управляющего совета по здравоохранению при Губернаторе Калининградской области,</w:t>
      </w:r>
      <w:r>
        <w:rPr/>
        <w:t xml:space="preserve"> помимо Губернатора Калининградской области, предлагается включить:</w:t>
      </w:r>
    </w:p>
    <w:p>
      <w:pPr>
        <w:pStyle w:val="Normal"/>
        <w:autoSpaceDE w:val="false"/>
        <w:ind w:firstLine="709"/>
        <w:jc w:val="both"/>
        <w:rPr/>
      </w:pPr>
      <w:r>
        <w:rPr/>
        <w:t>1) трех представителей Правительства Калининградской области:</w:t>
      </w:r>
    </w:p>
    <w:p>
      <w:pPr>
        <w:pStyle w:val="Normal"/>
        <w:autoSpaceDE w:val="false"/>
        <w:ind w:firstLine="709"/>
        <w:jc w:val="both"/>
        <w:rPr/>
      </w:pPr>
      <w:r>
        <w:rPr/>
        <w:t>- от Министерства здравоохранения Кали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- от Министерства финансов Кали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- от Министерства экономики Кали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2) двух представителей Калининградской областной Думы;</w:t>
      </w:r>
    </w:p>
    <w:p>
      <w:pPr>
        <w:pStyle w:val="Normal"/>
        <w:autoSpaceDE w:val="false"/>
        <w:ind w:firstLine="709"/>
        <w:jc w:val="both"/>
        <w:rPr/>
      </w:pPr>
      <w:r>
        <w:rPr/>
        <w:t>3) двух представителей Общественной палаты Кали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4) двух представителей Ассоциации муниципальных образований Кали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5) двух представителей Врачебной палаты Кали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6) двух представителей Ассоциации главных врачей;</w:t>
      </w:r>
    </w:p>
    <w:p>
      <w:pPr>
        <w:pStyle w:val="Normal"/>
        <w:autoSpaceDE w:val="false"/>
        <w:ind w:firstLine="709"/>
        <w:jc w:val="both"/>
        <w:rPr/>
      </w:pPr>
      <w:r>
        <w:rPr/>
        <w:t>7) двух представителей общественных объединений пациентов;</w:t>
      </w:r>
    </w:p>
    <w:p>
      <w:pPr>
        <w:pStyle w:val="Normal"/>
        <w:autoSpaceDE w:val="false"/>
        <w:ind w:firstLine="709"/>
        <w:jc w:val="both"/>
        <w:rPr/>
      </w:pPr>
      <w:r>
        <w:rPr/>
        <w:t>8) представителя Управления Росздравнадзора по Кали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9) представителя Роспотребнадзора по Кали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10) представителя территориального фонда обязательного медицинского страхования Кали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11) представителя Государственного учреждения – Калининградского регионального отделения Фонда социального страхования Российской Федерации;</w:t>
      </w:r>
    </w:p>
    <w:p>
      <w:pPr>
        <w:pStyle w:val="Normal"/>
        <w:ind w:firstLine="709"/>
        <w:jc w:val="both"/>
        <w:rPr/>
      </w:pPr>
      <w:r>
        <w:rPr/>
        <w:t>12) представителя Калининградской областной организации профсоюза работников здравоохранения Российской Федерации.</w:t>
      </w:r>
    </w:p>
    <w:p>
      <w:pPr>
        <w:pStyle w:val="Normal"/>
        <w:ind w:firstLine="709"/>
        <w:jc w:val="right"/>
        <w:rPr/>
      </w:pPr>
      <w:r>
        <w:rPr/>
        <w:t xml:space="preserve">Слайд № 41 </w:t>
      </w:r>
    </w:p>
    <w:p>
      <w:pPr>
        <w:pStyle w:val="Normal"/>
        <w:ind w:firstLine="708"/>
        <w:jc w:val="both"/>
        <w:rPr/>
      </w:pPr>
      <w:r>
        <w:rPr>
          <w:b/>
        </w:rPr>
        <w:t>Управляющий совет по здравоохранению при Губернаторе Калининградской области</w:t>
      </w:r>
      <w:r>
        <w:rPr/>
        <w:t xml:space="preserve"> предполагается как совещательный орган, основными задачами которого планируются:</w:t>
      </w:r>
    </w:p>
    <w:p>
      <w:pPr>
        <w:pStyle w:val="Normal"/>
        <w:autoSpaceDE w:val="false"/>
        <w:ind w:firstLine="720"/>
        <w:jc w:val="both"/>
        <w:rPr/>
      </w:pPr>
      <w:r>
        <w:rPr/>
        <w:t>1) выработка предложений по определению приоритетных направлений в сфере развития здравоохранения Калининградской области;</w:t>
      </w:r>
    </w:p>
    <w:p>
      <w:pPr>
        <w:pStyle w:val="Normal"/>
        <w:autoSpaceDE w:val="false"/>
        <w:ind w:firstLine="720"/>
        <w:jc w:val="both"/>
        <w:rPr/>
      </w:pPr>
      <w:r>
        <w:rPr/>
        <w:t>2) рассмотрение проектов и предложений по вопросам охраны здоровья граждан для определения и выработки рекомендаций по их реализации;</w:t>
      </w:r>
    </w:p>
    <w:p>
      <w:pPr>
        <w:pStyle w:val="Normal"/>
        <w:autoSpaceDE w:val="false"/>
        <w:ind w:firstLine="720"/>
        <w:jc w:val="both"/>
        <w:rPr/>
      </w:pPr>
      <w:r>
        <w:rPr/>
        <w:t>3) систематическое информирование Губернатора Калининградской области о положении дел в сфере здравоохранения Калининградской области;</w:t>
      </w:r>
    </w:p>
    <w:p>
      <w:pPr>
        <w:pStyle w:val="Normal"/>
        <w:autoSpaceDE w:val="false"/>
        <w:ind w:firstLine="720"/>
        <w:jc w:val="both"/>
        <w:rPr/>
      </w:pPr>
      <w:r>
        <w:rPr/>
        <w:t>4) проведение по поручению Губернатора Калининградской области экспертизы проектов областных законов и иных нормативных правовых актов по вопросам охраны здоровья граждан;</w:t>
      </w:r>
    </w:p>
    <w:p>
      <w:pPr>
        <w:pStyle w:val="Normal"/>
        <w:autoSpaceDE w:val="false"/>
        <w:ind w:firstLine="720"/>
        <w:jc w:val="both"/>
        <w:rPr/>
      </w:pPr>
      <w:r>
        <w:rPr/>
        <w:t>5) рассмотрение предложений лечебно-профилактических учреждений Калининградской области по вопросам развития здравоохранения Калининградской области, оптимизации сети лечебно-профилактических учреждений, предоставления социальных гарантий медицинским работникам и иным вопросам организации деятельности по охране здоровья граждан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Калининградской области функционируют 25 областных и 50 муниципальных учреждений здравоохранения. При создании управляющих советов в каждом из учреждений объективно практически невозможно обеспечить полноценное действенное участие в работе советов представителей Калининградской областной Думы, депутатов местных советов, политических партий и общественных организаций, Врачебной палаты, отраслевой профсоюзной организации работников здравоохранения Калининградской области.</w:t>
      </w:r>
    </w:p>
    <w:p>
      <w:pPr>
        <w:pStyle w:val="Normal"/>
        <w:ind w:firstLine="709"/>
        <w:jc w:val="right"/>
        <w:rPr/>
      </w:pPr>
      <w:r>
        <w:rPr/>
        <w:tab/>
        <w:t>Слайд №42</w:t>
      </w:r>
    </w:p>
    <w:p>
      <w:pPr>
        <w:pStyle w:val="Normal"/>
        <w:ind w:firstLine="540"/>
        <w:jc w:val="both"/>
        <w:rPr/>
      </w:pPr>
      <w:r>
        <w:rPr>
          <w:b/>
        </w:rPr>
        <w:t>Вопрос о создании управляющих советов в лечебных учреждениях</w:t>
      </w:r>
      <w:r>
        <w:rPr/>
        <w:t xml:space="preserve"> был вынесен Министерством здравоохранения Калининградской области на рассмотрение с участием представителей администраций муниципальных образований Калининградской области, главных врачей лечебных учреждений.</w:t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/>
        </w:rPr>
        <w:t>По результатам обсуждений было предложено создать управляющий совет по здравоохранению при Министерстве здравоохранения Калининградской области – в отношении областных государственных учреждений здравоохранения, а также советы при органах местного самоуправления – в отношении муниципальных учреждений здравоохранения.</w:t>
      </w:r>
      <w:r>
        <w:rPr/>
        <w:t xml:space="preserve"> Это позволит повысить статус и значимость управляющих советов, будет способствовать принятию решений, направленных на упорядочение деятельности лечебных учреждений, на укрепление их материально-технической ба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оложением о Министерстве здравоохранения Калининградской области, утвержденным постановлением Правительства Калининградской области от 11 мая 2010 года № 311, </w:t>
      </w:r>
      <w:r>
        <w:rPr>
          <w:b/>
        </w:rPr>
        <w:t>в Министерстве создана коллегия.</w:t>
      </w:r>
      <w:r>
        <w:rPr/>
        <w:t xml:space="preserve"> Положением о коллегии предусмотрено, что коллегия рассматривает на своих заседаниях основные вопросы, касающиеся развития установленной сферы деятельности, подбора и расстановки кадров, подготовки проектов отдельных приказов, проверки их исполнения, взаимодействует с органами исполнительной власти области и органами местного самоуправления муниципальных образований Калининградской области по выработке решений по проблемам, относящимся к вопросам ведения Министерст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этой связи представляется нецелесообразным создание при Министерстве здравоохранения области управляющего совета, деятельность которого будет дублировать работу коллегии Министерства.</w:t>
      </w:r>
    </w:p>
    <w:p>
      <w:pPr>
        <w:pStyle w:val="Normal"/>
        <w:ind w:firstLine="709"/>
        <w:jc w:val="right"/>
        <w:rPr/>
      </w:pPr>
      <w:r>
        <w:rPr/>
        <w:t xml:space="preserve">Слайд №43 </w:t>
      </w:r>
    </w:p>
    <w:p>
      <w:pPr>
        <w:pStyle w:val="Normal"/>
        <w:autoSpaceDE w:val="false"/>
        <w:ind w:firstLine="540"/>
        <w:jc w:val="both"/>
        <w:rPr/>
      </w:pPr>
      <w:r>
        <w:rPr/>
        <w:t>В состав коллегии, помимо представителей Министерства, входят руководители Управлений Росздравнадзора и Роспотребнадзора по Калининградской области, Службы по контролю качества и лицензированию, ТФОМС, представители Врачебной палаты, Ассоциации главных врачей ЛПУ Калининградской области, представители органов исполнительной власти области, органов местного самоуправления, ряд руководителей ведущих государственных и муниципальных учреждений здравоохранения Калининградской области, представители профессиональных медицинских организаций, общественных организаций. Министерством здравоохранения подготовлено обращение в Калининградскую областную Думу в целях включения в состав коллегии депутата областной Ду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Слайд №44  </w:t>
      </w:r>
    </w:p>
    <w:p>
      <w:pPr>
        <w:pStyle w:val="Normal"/>
        <w:ind w:firstLine="709"/>
        <w:jc w:val="both"/>
        <w:rPr/>
      </w:pPr>
      <w:r>
        <w:rPr/>
        <w:t>Положением о коллегии предусмотрено, что коллегия рассматривает на своих заседаниях основные вопросы, касающиеся развития установленной сферы деятельности, подбора и расстановки кадров, подготовки проектов отдельных приказов, проверки их исполнения, взаимодействует с органами исполнительной власти области и органами местного самоуправления муниципальных образований Калининградской области по выработке решений по проблемам, относящимся к вопросам ведения Министер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Слайды  №№45-47 </w:t>
      </w:r>
    </w:p>
    <w:p>
      <w:pPr>
        <w:pStyle w:val="Normal"/>
        <w:ind w:firstLine="540"/>
        <w:jc w:val="both"/>
        <w:rPr/>
      </w:pPr>
      <w:r>
        <w:rPr/>
        <w:t xml:space="preserve">Для координирования деятельности муниципальных учреждений здравоохранения предлагается создавать </w:t>
      </w:r>
      <w:r>
        <w:rPr>
          <w:b/>
        </w:rPr>
        <w:t>управляющие советы при администрациях муниципальных образовани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ab/>
        <w:t>В состав данных советов предлагается включить представителя учредителя, депутата Калининградской областной Думы или местного совета соответственно, члена Врачебной палаты, представителя отраслевой профсоюзной организации работников здравоохранения, представителей общественных организаций и политических партий.</w:t>
      </w:r>
    </w:p>
    <w:p>
      <w:pPr>
        <w:pStyle w:val="Normal"/>
        <w:ind w:firstLine="540"/>
        <w:jc w:val="both"/>
        <w:rPr/>
      </w:pPr>
      <w:r>
        <w:rPr/>
        <w:tab/>
        <w:t>К компетенции управляющих советов предполагается отнести:</w:t>
      </w:r>
    </w:p>
    <w:p>
      <w:pPr>
        <w:pStyle w:val="Normal"/>
        <w:ind w:firstLine="540"/>
        <w:jc w:val="both"/>
        <w:rPr/>
      </w:pPr>
      <w:r>
        <w:rPr/>
        <w:tab/>
        <w:t>1) определение приоритетных направлений развития учреждений;</w:t>
      </w:r>
    </w:p>
    <w:p>
      <w:pPr>
        <w:pStyle w:val="Normal"/>
        <w:ind w:firstLine="540"/>
        <w:jc w:val="both"/>
        <w:rPr/>
      </w:pPr>
      <w:r>
        <w:rPr/>
        <w:tab/>
        <w:t>2) утверждение финансовой политики учреждений;</w:t>
      </w:r>
    </w:p>
    <w:p>
      <w:pPr>
        <w:pStyle w:val="Normal"/>
        <w:ind w:firstLine="540"/>
        <w:jc w:val="both"/>
        <w:rPr/>
      </w:pPr>
      <w:r>
        <w:rPr/>
        <w:tab/>
        <w:t>3) рассмотрение жалоб и обращений граждан и организаций, связанных с деятельностью учреждений;</w:t>
      </w:r>
    </w:p>
    <w:p>
      <w:pPr>
        <w:pStyle w:val="Normal"/>
        <w:autoSpaceDE w:val="false"/>
        <w:ind w:firstLine="720"/>
        <w:jc w:val="both"/>
        <w:rPr/>
      </w:pPr>
      <w:r>
        <w:rPr/>
        <w:t>4) внесение предложений в управляющий совет по здравоохранению при Губернаторе Калининградской области по вопросам развития здравоохранения Калининградской области, оптимизации сети лечебно-профилактических учреждений, предоставления социальных гарантий медицинским работникам и иным вопросам организации деятельности по охране здоровья граждан, и д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 xml:space="preserve">В ходе личных приемов граждан главами муниципальных образований </w:t>
      </w:r>
      <w:r>
        <w:rPr>
          <w:bCs/>
          <w:u w:val="single"/>
        </w:rPr>
        <w:t>по вопросам здравоохранения</w:t>
      </w:r>
      <w:r>
        <w:rPr>
          <w:b/>
          <w:bCs/>
        </w:rPr>
        <w:t xml:space="preserve"> </w:t>
      </w:r>
      <w:r>
        <w:rPr>
          <w:bCs/>
        </w:rPr>
        <w:t>поступило 48 обращений (5%  всех обращений).</w:t>
      </w:r>
    </w:p>
    <w:p>
      <w:pPr>
        <w:pStyle w:val="Normal"/>
        <w:ind w:firstLine="720"/>
        <w:jc w:val="both"/>
        <w:rPr/>
      </w:pPr>
      <w:r>
        <w:rPr/>
        <w:t xml:space="preserve">Прежде всего, это пожелания граждан по улучшению работы медицинских учреждений (19 обращений или 40% от всех вопросов здравоохранения): ремонт туберкулезного диспансера в Калининграде, открытие круглосуточных стационаров в Ладушкине и Янтарном, ФАП – в пос. Нахимово Полесского района. Отсутствие стационарной связи в районных ФАПах волнует жителей Озерского района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pacing w:val="-1"/>
        </w:rPr>
        <w:t xml:space="preserve">В г. Калининграде  </w:t>
      </w:r>
      <w:r>
        <w:rPr/>
        <w:t>2 обращения поступило по работе больниц, скорой помощи, отсутствию участковых врачей и врачей общей практики. Существующая нехватка специалистов узкого профиля связана с отсутствием жилья и низким уровнем заработной платы. В настоящее время в городском округе рассматриваются вопросы выделения помещений для врачей общей практики.</w:t>
      </w:r>
    </w:p>
    <w:p>
      <w:pPr>
        <w:pStyle w:val="Normal"/>
        <w:ind w:firstLine="720"/>
        <w:jc w:val="both"/>
        <w:rPr/>
      </w:pPr>
      <w:r>
        <w:rPr/>
        <w:t xml:space="preserve">В Светловском городском округе 20.05.2010 г. глава администрации совместно с представителями Министерства здравоохранения и Министерства социальной политики, а также других медицинских ведомств провел приём членов трудового коллектива МУЗ «Светловская центральная окружная больница» и жителей Светловского городского округа по вопросам здравоохранения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/>
      </w:pPr>
      <w:r>
        <w:rPr/>
        <w:t>Министр здравоохранения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/>
      </w:pPr>
      <w:r>
        <w:rPr/>
        <w:t>Калининградской области</w:t>
        <w:tab/>
        <w:tab/>
        <w:tab/>
        <w:tab/>
        <w:tab/>
        <w:t xml:space="preserve">                 В.Е. Голиков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8"/>
      <w:jc w:val="right"/>
      <w:outlineLvl w:val="0"/>
    </w:pPr>
    <w:rPr>
      <w:rFonts w:eastAsia="Batang;바탕"/>
      <w:lang w:eastAsia="ko-K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Arial Unicode MS" w:cs="Courier New"/>
    </w:rPr>
  </w:style>
  <w:style w:type="character" w:styleId="2">
    <w:name w:val="Основной текст с отступом 2 Знак"/>
    <w:basedOn w:val="Style13"/>
    <w:qFormat/>
    <w:rPr>
      <w:sz w:val="28"/>
      <w:szCs w:val="28"/>
    </w:rPr>
  </w:style>
  <w:style w:type="character" w:styleId="1">
    <w:name w:val="Заголовок 1 Знак"/>
    <w:basedOn w:val="Style13"/>
    <w:qFormat/>
    <w:rPr>
      <w:rFonts w:eastAsia="Batang;바탕"/>
      <w:sz w:val="28"/>
      <w:szCs w:val="28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jc w:val="center"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0"/>
      <w:szCs w:val="20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0:00Z</dcterms:created>
  <dc:creator>Bazenova</dc:creator>
  <dc:description/>
  <cp:keywords/>
  <dc:language>en-US</dc:language>
  <cp:lastModifiedBy>Bazenova</cp:lastModifiedBy>
  <cp:lastPrinted>2010-06-25T12:47:00Z</cp:lastPrinted>
  <dcterms:modified xsi:type="dcterms:W3CDTF">2010-06-25T09:59:00Z</dcterms:modified>
  <cp:revision>496</cp:revision>
  <dc:subject/>
  <dc:title>Правительство Калининградской области</dc:title>
</cp:coreProperties>
</file>